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17 листопада 2021року                                                                             № 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shd w:fill="FFFFFF" w:val="clear"/>
          <w:lang w:val="uk-UA"/>
        </w:rPr>
        <w:t>затвердження структури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штатного розпису КНП </w:t>
      </w:r>
      <w:r>
        <w:rPr>
          <w:b/>
          <w:sz w:val="28"/>
          <w:szCs w:val="28"/>
          <w:lang w:val="uk-UA"/>
        </w:rPr>
        <w:t xml:space="preserve">Красн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Золочів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ьвівської області «Красненська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міська лікарня»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>Відповідно до ст. 32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ч. 6 ст. 59, ст. 60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Закону України «Основи законодавства України про охорону здоров'я», п. 7.3.6. Статуту комунального некомерційного підприємства Красненської селищної ради Золочівського району Львівської області «Красненська міська лікарня»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розглянувши лист за підписом т.в.о. директора КНП «Красненська МЛ» М. Колачинського від 15.11.2021 №5 (Вх.2179), </w:t>
      </w:r>
      <w:r>
        <w:rPr>
          <w:sz w:val="28"/>
          <w:szCs w:val="28"/>
          <w:lang w:val="uk-UA" w:eastAsia="ar-SA"/>
        </w:rPr>
        <w:t>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тою необхідності виготовлення ліцензії на медичну практику, роботи у сфері обігу наркотичних засобів, функціонування лікарні, </w:t>
      </w:r>
      <w:r>
        <w:rPr>
          <w:b/>
          <w:sz w:val="28"/>
          <w:szCs w:val="28"/>
          <w:lang w:val="uk-UA"/>
        </w:rPr>
        <w:t xml:space="preserve"> 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Затвердити структуру</w:t>
      </w:r>
      <w:r>
        <w:rPr>
          <w:sz w:val="28"/>
          <w:szCs w:val="28"/>
          <w:lang w:val="uk-UA"/>
        </w:rPr>
        <w:t xml:space="preserve"> комунального некомерційного підприємства Красненської селищної ради Золочівського району Львівської області «Красненська міська лікарн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робленої та поданої відповідно до п. 4.9. та     п. 7.5.17. Статуту підприємства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Затвердити штатний розпис</w:t>
      </w:r>
      <w:r>
        <w:rPr>
          <w:sz w:val="28"/>
          <w:szCs w:val="28"/>
          <w:lang w:val="uk-UA"/>
        </w:rPr>
        <w:t xml:space="preserve"> комунального некомерційного підприємства Красненської селищної ради Золочівського району Львівської області «Красненська міська лікарн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роблений та поданий відповідно до п. 4.9. та     п. 7.5.17. Статуту підприємства (додається).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селищного голови з питань діяльності виконавчих органів (Лащук А. С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 xml:space="preserve">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6:00Z</dcterms:created>
  <dc:creator>Pc</dc:creator>
  <dc:description/>
  <cp:keywords/>
  <dc:language>en-US</dc:language>
  <cp:lastModifiedBy>User</cp:lastModifiedBy>
  <cp:lastPrinted>2021-11-17T13:26:00Z</cp:lastPrinted>
  <dcterms:modified xsi:type="dcterms:W3CDTF">2021-11-23T13:48:00Z</dcterms:modified>
  <cp:revision>29</cp:revision>
  <dc:subject/>
  <dc:title>УКРАЇНА</dc:title>
</cp:coreProperties>
</file>