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  СЕСІЯ                    4 пленарне засідання               VIII –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квітня 2021 року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епута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 селищн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Конституції Украйни, статті </w:t>
      </w:r>
      <w:r>
        <w:rPr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, Регламенту Красненської селищної ради Золочівського району Львівської області VIІI скликання, беручи до уваги ініціативу депутатської фракції </w:t>
      </w:r>
      <w:r>
        <w:rPr>
          <w:sz w:val="28"/>
          <w:szCs w:val="28"/>
        </w:rPr>
        <w:t xml:space="preserve">ПП «Європейська Солідарність» у селищній раді, </w:t>
      </w:r>
      <w:r>
        <w:rPr>
          <w:color w:val="000000"/>
          <w:sz w:val="28"/>
          <w:szCs w:val="28"/>
        </w:rPr>
        <w:t>Красненська селищна рада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йняти звернення депутатів Красненської селищної ради д</w:t>
      </w: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зидента України, Служби безпеки України, Центральної виборчої комісії щодо виборів на ОВО №50 та №87 (додається).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</w:rPr>
        <w:t>(Г.Смірнова)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Роман ФУРДА</w:t>
      </w:r>
    </w:p>
    <w:p>
      <w:pPr>
        <w:pStyle w:val="Style16"/>
        <w:spacing w:before="0" w:after="0"/>
        <w:ind w:left="1134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ind w:left="18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10:00Z</dcterms:created>
  <dc:creator>tanya</dc:creator>
  <dc:description/>
  <cp:keywords/>
  <dc:language>en-US</dc:language>
  <cp:lastModifiedBy>Користувач Windows</cp:lastModifiedBy>
  <cp:lastPrinted>2021-04-15T14:55:00Z</cp:lastPrinted>
  <dcterms:modified xsi:type="dcterms:W3CDTF">2021-04-22T08:24:00Z</dcterms:modified>
  <cp:revision>4</cp:revision>
  <dc:subject/>
  <dc:title/>
</cp:coreProperties>
</file>