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7089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ро внесення змін та доповнень до рішення Красненської селищної ради від 16.12.2020  №7  «Про створенн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ділу освіти, культури, розвитку туризму, молоді та спорту Красненської селищної ради Золочівського району Львівської област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та затвердження </w:t>
      </w:r>
    </w:p>
    <w:p>
      <w:pPr>
        <w:pStyle w:val="Normal"/>
        <w:widowControl w:val="false"/>
        <w:tabs>
          <w:tab w:val="clear" w:pos="708"/>
          <w:tab w:val="left" w:pos="7089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оложення про нього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. 30 ч.1 ст. 26, ст. 54 Закону України «Про місцеве самоврядування в Україні», Законів України «Про освіту»,  «Про повну загальну середню освіту», «Про дошкільну освіту», «Про позашкільну освіту», Регламенту Красненської селищної ради Красненської територіальної громади Золочівського району Львівської області, з метою забезпечення здійснення в Красненській селищній територіальній громаді повноважень у сфері освіти на належному рівні, селищна ра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в розділ 1 Додатку 1 «Положення 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ідділ освіти, культури, розвитку туризму, молоді та спор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енської селищної ради Золочівського району Львівської області», а сам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1.9 викласти в наступній редакції: Скорочене найменування відділу – Відділ освіти та культури Красненської селищної рад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 1.10 викласти в наступній редакції: </w:t>
      </w:r>
      <w:r>
        <w:rPr>
          <w:rFonts w:cs="Times New Roman" w:ascii="Times New Roman" w:hAnsi="Times New Roman"/>
          <w:sz w:val="28"/>
          <w:szCs w:val="28"/>
        </w:rPr>
        <w:t>Юридична адреса: вул.Нова,6, село Сторонибаби, Золочівський район, Львівська область, 80562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пункти 1.10, 1.11, 1.12 в старій редакції вважати пунктами 1.11, 1.12, 1.13 в новій редак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в новій редакції додається. </w:t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часово виконуючого обов’язки начальника відділу освіти, культури, розвитку туризму, молоді та спорту - Швед Христину Романівну, уповноважити подати документи для проведення реєстрації змін.</w:t>
      </w:r>
    </w:p>
    <w:p>
      <w:pPr>
        <w:pStyle w:val="Style16"/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покласти н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.Міхневич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6:00Z</dcterms:created>
  <dc:creator>User</dc:creator>
  <dc:description/>
  <dc:language>en-US</dc:language>
  <cp:lastModifiedBy>krasne-rada</cp:lastModifiedBy>
  <cp:lastPrinted>2021-11-30T10:48:00Z</cp:lastPrinted>
  <dcterms:modified xsi:type="dcterms:W3CDTF">2021-12-09T10:49:00Z</dcterms:modified>
  <cp:revision>8</cp:revision>
  <dc:subject/>
  <dc:title/>
</cp:coreProperties>
</file>