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right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43865" cy="626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ЛОЧІВСЬКОГО РАЙОНУ ЛЬВІВ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9 СЕСІЯ                                                                                VIII – СКЛИК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РІШЕ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29 червня 2021 року                                                                                                 № </w:t>
      </w:r>
      <w:r>
        <w:rPr>
          <w:sz w:val="26"/>
          <w:szCs w:val="26"/>
          <w:lang w:val="en-US"/>
        </w:rPr>
        <w:t>___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  <w:sz w:val="26"/>
          <w:szCs w:val="26"/>
          <w:lang w:val="en-US"/>
        </w:rPr>
      </w:pPr>
      <w:r>
        <w:rPr>
          <w:color w:val="FF0000"/>
          <w:sz w:val="26"/>
          <w:szCs w:val="26"/>
          <w:lang w:val="en-US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розроблення детального плану території </w:t>
      </w:r>
    </w:p>
    <w:p>
      <w:pPr>
        <w:pStyle w:val="Normal"/>
        <w:tabs>
          <w:tab w:val="clear" w:pos="708"/>
          <w:tab w:val="left" w:pos="7360" w:leader="none"/>
        </w:tabs>
        <w:rPr/>
      </w:pPr>
      <w:r>
        <w:rPr>
          <w:b/>
          <w:sz w:val="26"/>
          <w:szCs w:val="26"/>
        </w:rPr>
        <w:t xml:space="preserve">для уточнення площі (на землях промисловості) необхідної для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дівництва та обслуговування придорожнього сервісу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 вул.Залізнична в смт.Красне 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енської селищної ради Золочівського району Львівської області</w:t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360" w:leader="none"/>
        </w:tabs>
        <w:jc w:val="both"/>
        <w:rPr/>
      </w:pPr>
      <w:r>
        <w:rPr>
          <w:color w:val="1A1A1A"/>
          <w:sz w:val="26"/>
          <w:szCs w:val="26"/>
        </w:rPr>
        <w:t xml:space="preserve">              </w:t>
      </w:r>
      <w:r>
        <w:rPr>
          <w:color w:val="1A1A1A"/>
          <w:sz w:val="26"/>
          <w:szCs w:val="26"/>
        </w:rPr>
        <w:t xml:space="preserve">Керуючись </w:t>
      </w:r>
      <w:r>
        <w:rPr>
          <w:sz w:val="26"/>
          <w:szCs w:val="26"/>
        </w:rPr>
        <w:t>ст.31 Закону України «Про місцеве самоврядування в Україні»,  ст.ст.8,9,10,19  Закону України «Про регулювання містобудівної діяльності», враховуючи висновки постійної комісії з питань земельних відносин, стратегічного розвитку, будівництва, архітектури та охорони навколишнього середовища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расненська селищна рада</w:t>
      </w:r>
    </w:p>
    <w:p>
      <w:pPr>
        <w:pStyle w:val="Normal"/>
        <w:tabs>
          <w:tab w:val="clear" w:pos="708"/>
          <w:tab w:val="left" w:pos="73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И Р І Ш И Л 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Здійснити розроблення детального плану території для уточнення (на землях промисловості) необхідної для будівництва та обслуговування придорожнього сервісу по вул.Залізнична в смт.Красне Красненської селищної ради Золочівського району Львівської області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інансування робіт по розробленню детального плану території здійснити за рахунок коштів селищної рад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Розміщення повідомлення про початок розроблення детального плану території в місцевих засобах інформації та на офіційному веб-сайті Красненської селищної ради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ісля розроблення та проведення громадського обговорення подати зазначений детальний план на затвердження Красненською селищною радою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Контроль за виконанням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 </w:t>
      </w:r>
      <w:r>
        <w:rPr>
          <w:i/>
          <w:sz w:val="26"/>
          <w:szCs w:val="26"/>
        </w:rPr>
        <w:t>(А.Мандій).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елищний голова                                                                                      Роман ФУРДА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54:00Z</dcterms:created>
  <dc:creator>HP</dc:creator>
  <dc:description/>
  <cp:keywords/>
  <dc:language>en-US</dc:language>
  <cp:lastModifiedBy>Користувач Windows</cp:lastModifiedBy>
  <cp:lastPrinted>2021-07-06T16:49:00Z</cp:lastPrinted>
  <dcterms:modified xsi:type="dcterms:W3CDTF">2021-07-09T08:27:00Z</dcterms:modified>
  <cp:revision>30</cp:revision>
  <dc:subject/>
  <dc:title/>
</cp:coreProperties>
</file>