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lang w:val="uk-UA"/>
        </w:rPr>
        <w:t>березня 2021року                                                                     № 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підтримку звернення щодо проблем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міни окремих маршрутів приміських поїздів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40 Конституції України, ч. 1 ст. 10, ч. 1/а ст. 28, п. 1 ч. 2 ст. 52 Закону України «Про місцеве самоврядування в Україні», Регламенту Красненської селищної ради, враховуючи звернення жителів села Задвір’я та інших представників громадськості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тримати звернення до голови правління АТ «Укрзалізниця» Володимира Жмака та директора регіональної філії «Львівська залізниця» Юрія Іщука щодо проблеми відміни окремих маршрутів приміських поїздів. Копії звернення надіслати  Міністру </w:t>
      </w:r>
      <w:r>
        <w:rPr>
          <w:color w:val="000000"/>
          <w:sz w:val="28"/>
          <w:szCs w:val="28"/>
          <w:lang w:val="uk-UA"/>
        </w:rPr>
        <w:t>інфраструктури України Владиславу Криклію, Народним депутатам України Тарасу Батенку та Михайлу Бондару, голові Львівської ОДА Максиму Козицькому, голові Львівської обласної ради Ірині Гримак та голові Золочівської районної ради Ігорю Криськіву</w:t>
      </w:r>
      <w:r>
        <w:rPr>
          <w:sz w:val="28"/>
          <w:szCs w:val="28"/>
          <w:lang w:val="uk-UA"/>
        </w:rPr>
        <w:t xml:space="preserve"> та винести дане звернення на розгляд ІІ-го пленарного засідання 6-ї сесії Красненської селищної ради VІІІ скликання (проект звернення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8"/>
          <w:szCs w:val="28"/>
          <w:lang w:val="uk-UA"/>
        </w:rPr>
        <w:t>(голова комісії Володимир Юхима)</w:t>
      </w:r>
      <w:r>
        <w:rPr>
          <w:sz w:val="28"/>
          <w:szCs w:val="28"/>
          <w:lang w:val="uk-UA"/>
        </w:rPr>
        <w:t xml:space="preserve"> та постійну комісію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олова комісії Галина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9T13:30:00Z</dcterms:modified>
  <cp:revision>4</cp:revision>
  <dc:subject/>
  <dc:title>УКРАЇНА</dc:title>
</cp:coreProperties>
</file>