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>Додаток</w:t>
      </w:r>
    </w:p>
    <w:p>
      <w:pPr>
        <w:pStyle w:val="Style20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                                                                                         </w:t>
      </w:r>
      <w:r>
        <w:rPr>
          <w:color w:val="000000"/>
          <w:shd w:fill="FFFFFF" w:val="clear"/>
        </w:rPr>
        <w:t>до рішення Красненської селищної ради</w:t>
      </w:r>
    </w:p>
    <w:p>
      <w:pPr>
        <w:pStyle w:val="Style20"/>
        <w:shd w:fill="FFFFFF" w:val="clear"/>
        <w:spacing w:before="0" w:after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                                                                                 </w:t>
      </w:r>
      <w:r>
        <w:rPr>
          <w:color w:val="000000"/>
          <w:shd w:fill="FFFFFF" w:val="clear"/>
        </w:rPr>
        <w:t>від 12.08.2021 № ____</w:t>
      </w:r>
    </w:p>
    <w:p>
      <w:pPr>
        <w:pStyle w:val="Style20"/>
        <w:shd w:fill="FFFFFF" w:val="clear"/>
        <w:spacing w:before="0" w:after="0"/>
        <w:jc w:val="righ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20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color w:val="333333"/>
          <w:shd w:fill="FFFFFF" w:val="clear"/>
        </w:rPr>
        <w:t> 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ТИПОВА УГОДА ПРО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СОЦІАЛЬНЕ ЕКОНОМІЧНЕ ПАРТНЕРСТВО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Львівська область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Золочівський район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мт. Красне                                                                «___» ____________ 20____року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Красненська селищна рада Золочівського району Львівської області</w:t>
      </w:r>
      <w:r>
        <w:rPr>
          <w:color w:val="000000"/>
          <w:sz w:val="26"/>
          <w:szCs w:val="26"/>
          <w:shd w:fill="FFFFFF" w:val="clear"/>
        </w:rPr>
        <w:t xml:space="preserve"> в особі  селищного голови ФУРДИ Романа Ярославовича, що діє на підставі Закону України «Про місцеве самоврядування в Україні» (далі – Партнер 1) та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____________________________________________________________________, в особі _______________________________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_________________________________________________________________ , що діє на підставі ________________, (далі – Партнер 2) ,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>виходячи із суспільних інтересів у сфері комплексного соціально-економічного та культурного розвитку населених пунктів територіальної громади, уклали цю Угоду про наведене нижче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1. Основні засади</w:t>
      </w:r>
    </w:p>
    <w:p>
      <w:pPr>
        <w:pStyle w:val="Style20"/>
        <w:shd w:fill="FFFFFF" w:val="clear"/>
        <w:spacing w:before="0" w:after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1.1.</w:t>
      </w:r>
      <w:r>
        <w:rPr>
          <w:color w:val="000000"/>
          <w:sz w:val="26"/>
          <w:szCs w:val="26"/>
          <w:shd w:fill="FFFFFF" w:val="clear"/>
        </w:rPr>
        <w:t xml:space="preserve"> Ця угода спрямована на розвиток соціального партнерства і вирішення соціально-економічних проблем територіальної громади </w:t>
      </w:r>
      <w:r>
        <w:rPr>
          <w:b/>
          <w:color w:val="000000"/>
          <w:sz w:val="26"/>
          <w:szCs w:val="26"/>
          <w:shd w:fill="FFFFFF" w:val="clear"/>
        </w:rPr>
        <w:t>Красненської селищної ради Золочівського району Львівської області</w:t>
      </w:r>
      <w:r>
        <w:rPr>
          <w:color w:val="000000"/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  <w:shd w:fill="FFFFFF" w:val="clear"/>
        </w:rPr>
        <w:t>вибудовування ефективного діалогу між соціально-відповідальним бізнесом та органами місцевого самоврядування, органами виконавчої влади, громадськістю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1.2.</w:t>
      </w:r>
      <w:r>
        <w:rPr>
          <w:color w:val="000000"/>
          <w:sz w:val="26"/>
          <w:szCs w:val="26"/>
          <w:shd w:fill="FFFFFF" w:val="clear"/>
        </w:rPr>
        <w:t xml:space="preserve"> Сторони уклали Угоду для об’єднання зусиль для поліпшення життя та розвитку місцевої територіальної громади з метою підвищення якості життя мешканців шляхом успішного соціального, економічного та культурного розвитку регіону, а також з метою досягнення стабільного соціального і економічного розвитку адміністративної території, створення сприятливих умов діяльності органів виконавчої влади, місцевого самоврядування та суб'єкта господарювання, забезпечення спільного впливу на регуляторні, фінансово-економічні і суспільно-політичні процеси в  громаді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1.3.</w:t>
      </w:r>
      <w:r>
        <w:rPr>
          <w:color w:val="000000"/>
          <w:sz w:val="26"/>
          <w:szCs w:val="26"/>
          <w:shd w:fill="FFFFFF" w:val="clear"/>
        </w:rPr>
        <w:t xml:space="preserve"> Сторони угоди про соціальне партнерство будують свої відносини на положеннях Конституції України, Закону України «Про місцеве самоврядування в Україні» та інших нормативно-правових актів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1.4.</w:t>
      </w:r>
      <w:r>
        <w:rPr>
          <w:color w:val="000000"/>
          <w:sz w:val="26"/>
          <w:szCs w:val="26"/>
          <w:shd w:fill="FFFFFF" w:val="clear"/>
        </w:rPr>
        <w:t xml:space="preserve"> При складанні та виконанні угоди Сторони зобов’язуються дотримуватися таких принципів: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 свобода вибору та обговорення питань, які входять до сфери соціального партнерства;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 добровільність і реальність зобов’язань, що приймаються Сторонами;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 обов’язковість виконання досягнутих домовленостей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озорості та публічності виконання досягнутих домовленостей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2. Предмет угоди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2.1.</w:t>
      </w:r>
      <w:r>
        <w:rPr>
          <w:color w:val="000000"/>
          <w:sz w:val="26"/>
          <w:szCs w:val="26"/>
          <w:shd w:fill="FFFFFF" w:val="clear"/>
        </w:rPr>
        <w:t xml:space="preserve"> Предметом цієї угоди є взаємне соціально-економічне партнерство, реалізація спільних інтересів Сторін у сфері комплексного соціально-економічного та культурного розвитку</w:t>
      </w:r>
      <w:r>
        <w:rPr>
          <w:b/>
          <w:color w:val="000000"/>
          <w:sz w:val="26"/>
          <w:szCs w:val="26"/>
          <w:shd w:fill="FFFFFF" w:val="clear"/>
        </w:rPr>
        <w:t xml:space="preserve"> Красненської територіальної громади Золочівського району Львівської області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2.2.</w:t>
      </w:r>
      <w:r>
        <w:rPr>
          <w:color w:val="000000"/>
          <w:sz w:val="26"/>
          <w:szCs w:val="26"/>
          <w:shd w:fill="FFFFFF" w:val="clear"/>
        </w:rPr>
        <w:t xml:space="preserve"> Реалізація умов цієї угоди здійснюватиметься шляхом реалізації Партнером 2 свого права фінансування взаємовигідних соціальних проектів, ініційованих Партнером 1, майнової, організаційної та інших видів участі Партнера 2 в згадуваних проектах на суму _______ гривень 00 копійок ( _________ гривень), а саме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FF0000"/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  <w:shd w:fill="FFFFFF" w:val="clear"/>
        </w:rPr>
        <w:t>допомога на благоустрій інфраструктури в межах населених пунктів Красненської територіальної громади;</w:t>
      </w:r>
    </w:p>
    <w:p>
      <w:pPr>
        <w:pStyle w:val="Style20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 допомога на поточний ремонт доріг:</w:t>
      </w:r>
    </w:p>
    <w:p>
      <w:pPr>
        <w:pStyle w:val="Style20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 допомога на  інші соціальні потреби згідно клопотань Партнера 1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6"/>
          <w:szCs w:val="26"/>
          <w:shd w:fill="FFFFFF" w:val="clear"/>
        </w:rPr>
        <w:t>2.3. Партнер 2 сплачує кошти на рахунок Красненської селищної ради або надає послуги на зазначену суму.</w:t>
      </w:r>
    </w:p>
    <w:p>
      <w:pPr>
        <w:pStyle w:val="Style20"/>
        <w:shd w:fill="FFFFFF" w:val="clear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3. Взаємні права і обов’язки Сторін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 Партнер 1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>3.1.1. Протягом дії угоди визначає і пропонує Партнеру 2 на взаємовигідних умовах заходи щодо використання його можливостей на користь розвитку Красненської селищної ради Золочівського району Львівської області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2. Висвітлює в публікаціях на сайті Красненської селищної ради Золочівського району Львівської області, під час публічних заходів, тощо внесок Партнера 2 в розвиток соціальної сфери сіл, селища та реалізацію конкретних проектів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1.3. Створює Партнеру 2 елементи позитивного іміджу соціально- відповідального підприємства у свідомості мешканців</w:t>
      </w: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Красненської селищної ради Золочівського району Львівської області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1.4. Сприяє в реалізації інвестиційних проектів і веденні діяльності Партнера 2 в межах компетенції, наданої законодавством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5. Спрямовувати кошти, що надійшли на розрахунковий рахунок ради за даною угодою, на задоволення соціальних потреб територіальної громади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6. Забезпечує неухильне виконання угод, які укладені між Сторонами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7. Сприяє покращенню підприємницького середовища шляхом проведення зваженої та узгодженої регуляторної політики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8. Здійснює контроль за виконанням цієї угоди.</w:t>
      </w:r>
    </w:p>
    <w:p>
      <w:pPr>
        <w:pStyle w:val="Style20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bCs/>
          <w:color w:val="000000"/>
          <w:sz w:val="26"/>
          <w:szCs w:val="26"/>
          <w:shd w:fill="FFFFFF" w:val="clear"/>
        </w:rPr>
        <w:t>3.2. Партнер 2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>3.2.1. Бере активну участь у фінансуванні соціальних програм та проектів, заходів у сфері благоустрою  на території Красненської територіальної громади Золочівського району Львівської області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2.2. Щорічно складає погоджений з Партнером 1 план конкретних заходів, підписаний обома сторонами, спрямований на участь у проведенні робіт з благоустрою об’єктів соціальної інфраструктури тощо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>3.2.3. У межах чинного законодавства та власних можливостей здійснює благодійну діяльність, направлену на проведення заходів, визначених</w:t>
      </w: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Красненською селищною радою Золочівського району Львівської області,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иділяючи на вказані цілі кошти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2.4. Зобов’язаний додержуватися вимог законодавства про охорону довкілля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4. Відповідальність Сторін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4.1  Сторони несуть матеріальну відповідальність за невиконання або неналежне виконання зобов'язань цієї угоди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4.2. У разі невиконання однією із Сторін положень цієї угоди, інша залишає за собою право розірвання цієї угоди в односторонньому порядку, шляхом направлення  іншій стороні письмового повідомлення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5. Розірвання угоди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5.1. Угода може бути розірвана в односторонньому порядку у наступних випадках: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 при невиконанні або неналежному виконанні зобов’язань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за бажанням однієї сторони. При цьому сторона-ініціатор зобов’язана письмово повідомити іншу сторону про розірвання угоди, але не менш ніж за 30 днів до передбачуваної дати розірвання угоди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6. Розв’язання суперечок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6.1. При виникненні розбіжностей під час виконання умов угоди сторони вирішують їх за взаємною згодою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6.2. У разі недосягнення взаємної згоди, спори розглядаються у відповідності до чинного законодавства.</w:t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7. Термін дії угоди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7.1. Ця угода набирає чинності з моменту її підписання сторонами та діє до «__»  ___________ 20______ року.</w:t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8. Інші умови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8.1. Усі зміни та доповнення до цієї Угоди вважаються дійсними, якщо вони здійсненні у письмовому вигляді та підписані повноважними представниками сторін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8.2. У випадках, не передбачених цією угодою, сторони керуються чинним законодавством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8.3. Ця угода укладена в двох примірниках, що мають однакову юридичну силу, по одному для кожної із сторін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8.4. Сторони, укладаючи угоду, створюють довірливі партнерські відносини між бізнесом, територіальною громадою, органами виконавчої влади і органами місцевого самоврядування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8.5.Сторони домовились кожне півріччя розглядати та обговорювати хід виконання цієї угоди. 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9. Місцезнаходження і реквізити Сторін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  <w:shd w:fill="FFFFFF" w:val="clear"/>
        </w:rPr>
        <w:t> 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Партнер 1                                                                                    Партнер 2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Красненська селищна рада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Золочівського району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Львівської області</w:t>
      </w:r>
    </w:p>
    <w:p>
      <w:pPr>
        <w:pStyle w:val="Normal"/>
        <w:shd w:fill="FFFFFF" w:val="clear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      Світлана ДІДУХ</w:t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36:00Z</dcterms:created>
  <dc:creator>Roman</dc:creator>
  <dc:description/>
  <cp:keywords/>
  <dc:language>en-US</dc:language>
  <cp:lastModifiedBy>Пользователь Windows</cp:lastModifiedBy>
  <cp:lastPrinted>2021-08-11T14:26:00Z</cp:lastPrinted>
  <dcterms:modified xsi:type="dcterms:W3CDTF">2021-09-13T07:04:00Z</dcterms:modified>
  <cp:revision>6</cp:revision>
  <dc:subject/>
  <dc:title/>
</cp:coreProperties>
</file>