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 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Постанови Верховної Ради України від 06.10.2021 №1798-ІХ «Про перейменування села Мармузовичі Золочівського району Львівської області», враховуючи рішення Красненської селищної ради від 02.12.2021 №625 «Про внесення змін та доповнень до рішення Красненської селищної ради від 16.12.2020 №13 «Про утворення старостинських округів Красненської селищної територіальної громади»,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згідно висновків </w:t>
      </w:r>
      <w:r>
        <w:rPr>
          <w:sz w:val="28"/>
          <w:szCs w:val="28"/>
          <w:lang w:val="uk-UA"/>
        </w:rPr>
        <w:t xml:space="preserve">постійної комісі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22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частини 1 змістом «Староста Мармузовицького старостинського округу» викласти в редакції: «Староста Андріївського старостинського округу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раховуючи п. 1.1. ч. 1 даного рішення, абзац частини 1 рішення Красненської селищної ради від 25.02.2021 №113 «Про внесення змін до рішення №22 від 23.12.2020р. «Про затвердження персонального складу виконавчого комітету Красненської селищної ради Золочівського району Львівської області 8 скликання» змістом  «Когут Мирослава Євгенівна (з часу вступу на посаду) староста Мармузовицького старостинського округу» викласти в редакції: «Когут Мирослава Євгенівна староста Андріївського старостинського округу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(</w:t>
      </w:r>
      <w:r>
        <w:rPr>
          <w:i/>
          <w:color w:val="000000"/>
          <w:sz w:val="28"/>
          <w:szCs w:val="28"/>
          <w:lang w:val="uk-UA"/>
        </w:rPr>
        <w:t xml:space="preserve"> Г.Смірнов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12-15T15:35:00Z</dcterms:modified>
  <cp:revision>4</cp:revision>
  <dc:subject/>
  <dc:title/>
</cp:coreProperties>
</file>