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листопада 2021року                                                                     № 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атвердження проектно-кошторисної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документації «Будівництво ЦНАП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адресою вул. І. Франка, 5, смт. Красне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ст.ст. 27, 29, 31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ч. 6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>, враховуючи рішення виконавчого комітету селищної ради від 11.03.2021р. №31 «</w:t>
      </w:r>
      <w:r>
        <w:rPr>
          <w:sz w:val="28"/>
          <w:szCs w:val="28"/>
          <w:lang w:val="uk-UA"/>
        </w:rPr>
        <w:t>Про надання дозволу на виготовлення проектно-кошторисної   документації</w:t>
      </w:r>
      <w:r>
        <w:rPr>
          <w:sz w:val="28"/>
          <w:szCs w:val="28"/>
          <w:lang w:val="uk-UA" w:eastAsia="ar-SA"/>
        </w:rPr>
        <w:t>», рішення Красненської селищної ради від 12.03.2021р. №146 «</w:t>
      </w:r>
      <w:r>
        <w:rPr>
          <w:sz w:val="28"/>
          <w:szCs w:val="28"/>
          <w:lang w:val="uk-UA"/>
        </w:rPr>
        <w:t>Про надання дозволу на виготовлення проектно-кошторисної   документації</w:t>
      </w:r>
      <w:r>
        <w:rPr>
          <w:sz w:val="28"/>
          <w:szCs w:val="28"/>
          <w:lang w:val="uk-UA" w:eastAsia="ar-SA"/>
        </w:rPr>
        <w:t xml:space="preserve">», Експертний звіт ТзОВ «Євроекспертиза» від 19.11.2021 №304/11/21, згідно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ити проектно-кошторисну документацію «Будівництво ЦНАПу за адресою вул. І. Франка, 5, смт. Красне Золочівського району Львівської області»    загальною вартістю 5 964 799 грн. (додається).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екомендувати проектно-кошторисну документацію «Будівництво ЦНАПу за адресою вул. І. Франка, 5, смт. Красне Золочівського району Львівської області» винести на розгляд чергової (позачергової) сесії Красненської селищної ради з метою подальшого затвердження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по виконавчій роботі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11-23T13:19:00Z</dcterms:modified>
  <cp:revision>43</cp:revision>
  <dc:subject/>
  <dc:title>УКРАЇНА</dc:title>
</cp:coreProperties>
</file>