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вересня 2021року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послуг, що надаютьс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Красненським селищним комуналь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 </w:t>
      </w:r>
      <w:r>
        <w:rPr>
          <w:sz w:val="28"/>
          <w:szCs w:val="28"/>
          <w:lang w:val="uk-UA" w:eastAsia="ar-SA"/>
        </w:rPr>
        <w:t>п. 1 ч. 2 статті 52,</w:t>
      </w:r>
      <w:r>
        <w:rPr>
          <w:sz w:val="28"/>
          <w:szCs w:val="28"/>
          <w:lang w:val="uk-UA"/>
        </w:rPr>
        <w:t xml:space="preserve"> статті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07 вересня 2021 року № 6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Затвердити калькуляції на надання послуг Красненським селищним комунальним підприємством згідно з додатками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Вартість 1 години роботи рубильної  машини з вивантажувальною трубою (подрібнення щепи та деревини) в розмірі 416,58 гривень (Додаток 1)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Вартість 1 години роботи автопідйомника телескопічного УАК АГП – 18 на шасі МАЗ-4371 ( автовишка) в розмірі 601,39 гривень (Додаток 2)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1 години роботи з косіння трави косаркою роторною 1, 65 метра в зборі транспортним засобом трактором Т 40 в розмірі 501,73 гривні (Додаток 3)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 заступника селищного голови з питань діяльності виконавчих органів ради (І.Шульга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Світлана ДІДУ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 __ вересня 2021 року</w:t>
        <w:tab/>
        <w:t>№ 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тості 1 години роботи рубильної машини з вивантажувально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убою (подрібнення щепи та деревини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Прямі матеріальні витрати                                                            168,6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зпаливо 7,1 л х 23,75 грн.                                                         168,6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з оплати праці                                                      60,12 грн.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Основна зарплата тракториста                                                     60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    13,2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гальноексплуатаційні витрати 0,9                                            54,10 гр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ортизація                                                                                   7,33 грн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303,39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ентабельність 12 %                                                                      36,40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339,79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ДВ-20 %                                                                                       76,97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   416,58 грн.   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 __ вересня 2021 року №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1 години роботи автопідйомника телескопічного УАК АГП-18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шасі МАЗ-4371 (автовишка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Прямі матеріальні витрати                                                       178,12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зпаливо 7,5 л х 23,75 грн.                                                         178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Прямі витрати з оплати праці                                                  60,12 грн.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Основна зарплата тракториста                                                     60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13,2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Загальноексплуатаційні витрати 0,9                                        54,10 гр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ортизація                                                                               79,95 грн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385,51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Рентабельність 30 %                                                                  115,65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501,16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ПДВ-20 %                                                                                   100,23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    601,39 грн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 __ вересня 2021 року №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тості 1 години роботи з косіння трави косаркою роторно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,65 метра в зборі транспортним засобом трактором Т 4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Прямі матеріальні витрати                                                          168,62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изпаливо 7,5 л х 23,75 грн.                                                        168,6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з оплати праці                                                      60,12 грн.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новна зарплата тракториста                                                     60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рямі витрати 22 %                                                               13,2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експлуатаційні витрати 0,9                                            54,10 гр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ортизація                                                                                   2,59 грн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зом:                                                                                              298,65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ентабельність 40 %                                                                     119,46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зом:                                                                                              418,11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ДВ-20 %                                                                                       83,62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    501,73 грн. 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7T12:45:00Z</cp:lastPrinted>
  <dcterms:modified xsi:type="dcterms:W3CDTF">2021-09-17T10:56:00Z</dcterms:modified>
  <cp:revision>65</cp:revision>
  <dc:subject/>
  <dc:title>УКРАЇНА</dc:title>
</cp:coreProperties>
</file>