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2 грудня</w:t>
      </w:r>
      <w:r>
        <w:rPr>
          <w:sz w:val="26"/>
          <w:szCs w:val="26"/>
        </w:rPr>
        <w:t xml:space="preserve"> 2021 року                                                                                                 № </w:t>
      </w:r>
      <w:r>
        <w:rPr>
          <w:sz w:val="26"/>
          <w:szCs w:val="26"/>
          <w:lang w:val="ru-RU"/>
        </w:rPr>
        <w:t>644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роблення детального плану території 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 xml:space="preserve">для будівництва та обслуговування житлового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будинку,господарських будівель та споруд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вул.Крип’якевича  в смт.Красне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енської селищної ради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лочівського району Львівської області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 xml:space="preserve">ст.31 Закону України «Про місцеве самоврядування в Україні»,  ст.ст.8,9,10,19  Закону України «Про регулювання містобудівної діяльності», розглянувши заяву гр. </w:t>
      </w:r>
      <w:r>
        <w:rPr>
          <w:b/>
          <w:sz w:val="26"/>
          <w:szCs w:val="26"/>
        </w:rPr>
        <w:t xml:space="preserve">Нерпехи Юрія Ярославовича </w:t>
      </w:r>
      <w:r>
        <w:rPr>
          <w:sz w:val="26"/>
          <w:szCs w:val="26"/>
        </w:rPr>
        <w:t>№949 від 02.11.2021р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а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Здійснити розроблення детального плану території для будівництва та обслуговування житлового будинку,господарських будівель та споруд по вул.Крип’якевича в смт. Красне Красненської селищної ради Золочівського району Львів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інансування робіт по розробленню детального плану території здійснити за рахунок коштів заявника (за згодою)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озміщення повідомлення про початок розроблення детального плану території в місцевих засобах інформації та на офіційному веб-сайті Красненської селищної рад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ісля розроблення та проведення громадського обговорення подати зазначений детальний план на затвердження Красненською селищною радою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54:00Z</dcterms:created>
  <dc:creator>HP</dc:creator>
  <dc:description/>
  <cp:keywords/>
  <dc:language>en-US</dc:language>
  <cp:lastModifiedBy>User</cp:lastModifiedBy>
  <cp:lastPrinted>2021-06-15T15:29:00Z</cp:lastPrinted>
  <dcterms:modified xsi:type="dcterms:W3CDTF">2021-12-09T15:01:00Z</dcterms:modified>
  <cp:revision>27</cp:revision>
  <dc:subject/>
  <dc:title/>
</cp:coreProperties>
</file>