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Реконструкція майданчика з влаштув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портивного майданчика зі штучни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криттям по вул.Заводська, 12 смт.Красне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КД «Реконструкція майданчика з влаштування спортивного майданчика зі штучним покриттям по вул.Заводська, 12 смт.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3:00Z</dcterms:modified>
  <cp:revision>37</cp:revision>
  <dc:subject/>
  <dc:title>УКРАЇНА</dc:title>
</cp:coreProperties>
</file>