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8 липня 2021 року                                                               </w:t>
      </w:r>
      <w:r>
        <w:rPr>
          <w:b/>
          <w:sz w:val="28"/>
          <w:szCs w:val="28"/>
          <w:lang w:val="uk-UA"/>
        </w:rPr>
        <w:t>№  ___</w:t>
      </w: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Вовк  Б.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Вовка Богдана Івановича  від 22.07.2021 року, вхідний № 648  про  присвоєння поштової адреси об’єкту нерухомого майна – житловому будинку, який розташований в селі Задвір’я  по вул. Голов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Вовка Богдана Івановича, що знаходиться  на земельній ділянці з кадастровим номером 4620682000:15:002:0063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Задвір’я, вулиця Головна, будинок № 34- 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Користувач Windows</cp:lastModifiedBy>
  <cp:lastPrinted>2014-04-07T00:15:00Z</cp:lastPrinted>
  <dcterms:modified xsi:type="dcterms:W3CDTF">2021-08-03T13:05:00Z</dcterms:modified>
  <cp:revision>13</cp:revision>
  <dc:subject/>
  <dc:title/>
</cp:coreProperties>
</file>