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листопада 2021року        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расненської селищної ради «Пр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несення змін та доповнень до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від 16.12.2020р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 xml:space="preserve">5 «Про затвердження «Регламент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територіальної громад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Схвалити проект рішення Красненської селищної ради «Про внесення змін та доповнень до рішення Красненської селищної ради від 16.12.2020р. №5 «Про затвердження «Регламенту Красненської селищної ради Красненської селищної територіальної громади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lineRule="auto" w:line="288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>2.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1-17T12:02:00Z</dcterms:modified>
  <cp:revision>52</cp:revision>
  <dc:subject/>
  <dc:title>УКРАЇНА</dc:title>
</cp:coreProperties>
</file>