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конкур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ів місцевих ініціати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Красненській територіальній громаді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з метою сприяння громадським організаціям сіл та селища Красне у вирішенні місцевих проблем і створенні умов для сталого соціально-економічного розвитку шляхом проведення  Конкурсу проєктів місцевих ініціатив,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ind w:left="862" w:hanging="432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проведення конкурсу проєктів місцевих ініціатив у Красненській територіальній громаді на 2021 рік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before="0" w:after="120"/>
        <w:ind w:left="862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  <w:lang w:val="uk-UA"/>
        </w:rPr>
        <w:t>(Г.Смірнова)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2:00Z</dcterms:created>
  <dc:creator>Admin</dc:creator>
  <dc:description/>
  <cp:keywords/>
  <dc:language>en-US</dc:language>
  <cp:lastModifiedBy>Користувач Windows</cp:lastModifiedBy>
  <cp:lastPrinted>2021-05-21T08:45:00Z</cp:lastPrinted>
  <dcterms:modified xsi:type="dcterms:W3CDTF">2021-06-03T11:14:00Z</dcterms:modified>
  <cp:revision>12</cp:revision>
  <dc:subject/>
  <dc:title/>
</cp:coreProperties>
</file>