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закриття існуючого кладовища з можливістю допохован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ежах вулиці Куткірська та Тракт-Глинянський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крити територію існуючого кладовища з можливістю допоховань (орієнтовно площею 3,5 га) в межах вулиці Куткірська та Тракт-Глинянський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5T15:49:00Z</cp:lastPrinted>
  <dcterms:modified xsi:type="dcterms:W3CDTF">2021-07-09T08:26:00Z</dcterms:modified>
  <cp:revision>25</cp:revision>
  <dc:subject/>
  <dc:title/>
</cp:coreProperties>
</file>