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вересня 2021 року    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розроблення містобудівної документації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«Внесення змін в Генеральний план населених пунктів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смт.Красне та с.Утішків та розроблення пла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нування території (у складі генеральних планів)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сненської селищної ради Золочівського району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»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6"/>
          <w:szCs w:val="26"/>
          <w:shd w:fill="FFFFFF" w:val="clear"/>
        </w:rPr>
        <w:t xml:space="preserve">У зв’язку з необхідністю внесення змін до містобудівної документації як першочергового документу, призначеного для обґрунтування довгострокової стратегії розвитку, планування та забудови території населених пунктів смт. Красне та с.Утішків Красненської територіальної громади, з метою раціонального використання територій громади, створення належних умов для життєзабезпечення населення, інвестиційної привабливості для фізичних та юридичних осіб, врахувавши та взявши до уваги результати містобудівного моніторингу, а також рекомендації комісії  </w:t>
      </w:r>
      <w:r>
        <w:rPr>
          <w:sz w:val="26"/>
          <w:szCs w:val="26"/>
        </w:rPr>
        <w:t>з питань земельних відносин, стратегічного розвитку, будівництва, архітектури та охорони навколишнього середовища</w:t>
      </w:r>
      <w:r>
        <w:rPr>
          <w:sz w:val="26"/>
          <w:szCs w:val="26"/>
          <w:shd w:fill="FFFFFF" w:val="clear"/>
        </w:rPr>
        <w:t>, керуючись ст. 26, Закону України «Про місцеве самоврядування в Україні», ст. ст.17, 18, 19, 21 Закону України «Про регулювання містобудівної діяльності», ст. 12 Закону України «Про основи містобудування».</w:t>
      </w:r>
      <w:r>
        <w:rPr>
          <w:sz w:val="26"/>
          <w:szCs w:val="26"/>
        </w:rPr>
        <w:t>, враховуючи висновки постійної комісії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6"/>
          <w:szCs w:val="26"/>
        </w:rPr>
        <w:t>Розробити містобудівну документацію «Внесення змін в Генеральний план та план зонування території (у складі генерального плану) населених пунктів смт.Красне, с.Утішків Красненської селищної ради Золочівського району Львівської області»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6"/>
          <w:szCs w:val="26"/>
        </w:rPr>
        <w:t>Оприлюднити прийняте рішення про початок розроблення містобудівної документації «Внесення змін в Генеральний план та план зонування території (у складі генерального плану) населених пунктів смт.Красне, с.Утішків Красненської селищної ради Золочівського району Львівської області» шляхом розміщення прийнятого рішення через місцеві засоби масової інформації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абезпечити збір вихідних даних та результати містобудівного моніторингу для розроблення містобудівної документації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ручити організації розробника – виконавцю робіт збір основних вихідних даних, визначених у завданні на проектування та сприяти їх збору</w:t>
      </w:r>
      <w:r>
        <w:rPr/>
        <w:t>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із залученням організації розробника проведення громадських слухань погодження містобудівної документації «Внесення змін в Генеральний план та план зонування території (у складі генерального плану) населених пунктів смт.Красне, с.Утішків Красненської селищної ради Золочівського району Львівської області»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ити, разом з організацією розробником, та начальником відділу архітектури, містобудування, житлово-комунального господарства та благоустрою Красненської селищної ради попередній розгляд матеріалів містобудівної документації «Внесення змін в Генеральний план та план зонування території (у складі генерального плану) населених пунктів смт.Красне, с.Утішків Красненської селищної ради Золочівського району Львівської області»» архітектурно-містобудівною радою при відділі містобудування та архітектури Золочівської райдержадміністрації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готовлену та погоджену містобудівну документацію «Внесення змін в Генеральний план та план зонування території (у складі генерального плану) населених пунктів смт.Красне, с.Утішків Красненської селищної ради Золочівського району Львівської області» затвердити на сесії селищної ради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i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i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10-01T16:37:00Z</cp:lastPrinted>
  <dcterms:modified xsi:type="dcterms:W3CDTF">2021-10-06T12:09:00Z</dcterms:modified>
  <cp:revision>37</cp:revision>
  <dc:subject/>
  <dc:title/>
</cp:coreProperties>
</file>