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  <w:t>ПРОЕКТ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994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І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 СЕСІЯ                                            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 xml:space="preserve">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березня 2021 року</w:t>
        <w:tab/>
        <w:tab/>
        <w:tab/>
        <w:tab/>
        <w:tab/>
        <w:tab/>
        <w:t xml:space="preserve">                         № ___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порядок денний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ругого пленарного засідання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шостої сесії Красненської селищної </w:t>
      </w:r>
      <w:r>
        <w:rPr>
          <w:b/>
          <w:sz w:val="28"/>
          <w:szCs w:val="28"/>
        </w:rPr>
        <w:t xml:space="preserve">рад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ось</w:t>
      </w:r>
      <w:r>
        <w:rPr>
          <w:b/>
          <w:sz w:val="28"/>
          <w:szCs w:val="28"/>
        </w:rPr>
        <w:t>мого склик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Красненська селищна рада вось</w:t>
      </w:r>
      <w:r>
        <w:rPr>
          <w:sz w:val="28"/>
          <w:szCs w:val="28"/>
        </w:rPr>
        <w:t xml:space="preserve">мого скликання 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szCs w:val="28"/>
        </w:rPr>
        <w:t>В И Р І Ш И Л А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твердити такий порядок денний другого пленарного засідання </w:t>
      </w:r>
      <w:r>
        <w:rPr>
          <w:sz w:val="28"/>
          <w:szCs w:val="28"/>
          <w:lang w:val="uk-UA"/>
        </w:rPr>
        <w:t xml:space="preserve">шостої </w:t>
      </w:r>
      <w:r>
        <w:rPr>
          <w:sz w:val="28"/>
          <w:szCs w:val="28"/>
        </w:rPr>
        <w:t xml:space="preserve">сесії </w:t>
      </w:r>
      <w:r>
        <w:rPr>
          <w:sz w:val="28"/>
          <w:szCs w:val="28"/>
          <w:lang w:val="uk-UA"/>
        </w:rPr>
        <w:t xml:space="preserve">Красненської селищної ради восьмого </w:t>
      </w:r>
      <w:r>
        <w:rPr>
          <w:sz w:val="28"/>
          <w:szCs w:val="28"/>
        </w:rPr>
        <w:t xml:space="preserve">скликання: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денний </w:t>
      </w:r>
      <w:r>
        <w:rPr>
          <w:rFonts w:cs="Times New Roman" w:ascii="Times New Roman" w:hAnsi="Times New Roman"/>
          <w:sz w:val="28"/>
          <w:szCs w:val="28"/>
        </w:rPr>
        <w:t xml:space="preserve">другого пленарного засід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шостої </w:t>
      </w:r>
      <w:r>
        <w:rPr>
          <w:rFonts w:cs="Times New Roman" w:ascii="Times New Roman" w:hAnsi="Times New Roman"/>
          <w:sz w:val="28"/>
          <w:szCs w:val="28"/>
        </w:rPr>
        <w:t xml:space="preserve">сес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расненської селищн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вось</w:t>
      </w:r>
      <w:r>
        <w:rPr>
          <w:rFonts w:cs="Times New Roman" w:ascii="Times New Roman" w:hAnsi="Times New Roman"/>
          <w:sz w:val="28"/>
          <w:szCs w:val="28"/>
        </w:rPr>
        <w:t>мого склик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статуту Красненської селищн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звітів сільських рад «Про виконання сільських бюджетів за 2020 рік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вернення до голови Правління АТ «Укрзалізниця» Володимира Жмака та директора регіональної філії «Львівська залізниця» Юрія Іщука щодо проблеми відміни окремих маршрутів приміських поїзд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грами «Боротьба зі злочинністю та зміцнення правопорядку на території Красненської територіальної громади на 2021 рік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ередавального акту Сторонибабської сіль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ередавального акту Утішківської сіль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ередавального акту Бортківської сіль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ередавального акту Мармузовицької сіль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ередавального акту Балучинської сіль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 №37 від 22 квітня 2010 року «Про затвердження положення Про конкурсний відбір суб’єкта оціночної Діяльності у сфері оцінки земель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виготовлення проектно-кошторисної документації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відведення земельної  ділянки площею 0,9511га для іншого сільськогосподарського призначення, с.Задвір'я вулиця 1-го Травня,32а 32б 32г гр. Папроцькому Дмитру Романовичу кад.номер № 4620682000:03:000:0068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відведення земельної  ділянки площею 1,2750га для іншого сільськогосподарського призначення, с.Задвір'я вулиця 1-го Травня, 34а 34б 34в 34г 34д 34ж 34з 34и гр. Папроцькому Дмитру Романовичу кад № 4620682000:03:000:0069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відведення земельної  ділянки площею 1,1870га для іншого сільськогосподарського призначення, с. Задвір'я вулиця 1-го Травня, 30з гр. Папроцькому Дмитру Романовичу кад № 4620682000:03:000:0067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відведення земельної  ділянки площею 2,0441га для іншого сільськогосподарського призначення, с. Задвір'я вулиця 1-го Травня, 28а 28б 28в 30а 30б 30в 30г 30ж гр. Папроцькому Дмитру Романовичу кад № 4620682000:03:000:007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прийняття у комунальну  власність земельних  ділянок сільськогосподарського призначення державної власності загальною площею  6,3558г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ізн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Роман ФУР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eastAsia="Times New Roman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19:00Z</dcterms:created>
  <dc:creator>UserXP</dc:creator>
  <dc:description/>
  <cp:keywords/>
  <dc:language>en-US</dc:language>
  <cp:lastModifiedBy>Користувач Windows</cp:lastModifiedBy>
  <cp:lastPrinted>2021-03-24T16:39:00Z</cp:lastPrinted>
  <dcterms:modified xsi:type="dcterms:W3CDTF">2021-04-08T09:28:00Z</dcterms:modified>
  <cp:revision>12</cp:revision>
  <dc:subject/>
  <dc:title> </dc:title>
</cp:coreProperties>
</file>