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0</w:t>
      </w:r>
      <w:r>
        <w:rPr>
          <w:b/>
        </w:rPr>
        <w:t xml:space="preserve">  СЕСІЯ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 VIII –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Е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2  серпня 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№</w:t>
      </w:r>
      <w:bookmarkStart w:id="0" w:name="_GoBack"/>
      <w:bookmarkEnd w:id="0"/>
      <w:r>
        <w:rPr>
          <w:b/>
          <w:lang w:val="uk-UA"/>
        </w:rPr>
        <w:t xml:space="preserve"> 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розгляд клопотань мешканців громади щодо резервування земельних ділянок під громадські пасовища та розроблення Положення про громадське пасовище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000000"/>
          <w:shd w:fill="FFFFFF" w:val="clear"/>
          <w:lang w:val="uk-UA"/>
        </w:rPr>
        <w:t xml:space="preserve">    </w:t>
      </w:r>
      <w:r>
        <w:rPr>
          <w:rFonts w:cs="ProbaPro;Times New Roman" w:ascii="ProbaPro;Times New Roman" w:hAnsi="ProbaPro;Times New Roman"/>
          <w:color w:val="000000"/>
          <w:shd w:fill="FFFFFF" w:val="clear"/>
        </w:rPr>
        <w:t xml:space="preserve">Керуючись Конституцією України, частиною 2 статті 34, статтями 1 Земельного кодексу України,  частиною 2 статті 25, частиною 8 статті 46 Закону України «Про землеустрій», 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 xml:space="preserve">взявши до уваги звернення мешканців 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громади про</w:t>
      </w: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 xml:space="preserve"> резервування земельних ділянок для подальшого створення громадських пасовищ,розглянувши рекомендації постійної комісії селищної ради з питань житлово-комунального господарства, благоустрою, комунальної власності, земельних питань, екології та охорони навколишнього середовища, з метою врегулювання питань функціонування та використання громадських пасовищ,Красненська селищна рада: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В И Р І Ш И Л А:</w:t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1.Виконавчому комітету Красненської селищної ради  уточнити інформацію щодо потреби у громадських пасовищах та  розробити Положення про громадські пасовища,яке буде діяти на території Красненської селищної ради Золочівського району Львівської області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2.Розроблений проект  Положення про громадські пасовища  оприлюднити на офіційному веб-сайті Красненської селищної ради для обговорення,після чого у встановленому порядку подати його на затвердження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</w:r>
    </w:p>
    <w:p>
      <w:pPr>
        <w:pStyle w:val="Style16"/>
        <w:spacing w:before="0" w:after="200"/>
        <w:jc w:val="both"/>
        <w:rPr/>
      </w:pPr>
      <w:r>
        <w:rPr>
          <w:rFonts w:cs="ProbaPro;Times New Roman" w:ascii="ProbaPro;Times New Roman" w:hAnsi="ProbaPro;Times New Roman"/>
          <w:color w:val="000000"/>
          <w:shd w:fill="FFFFFF" w:val="clear"/>
          <w:lang w:val="uk-UA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Роман ФУР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40:00Z</dcterms:created>
  <dc:creator>Admin</dc:creator>
  <dc:description/>
  <cp:keywords/>
  <dc:language>en-US</dc:language>
  <cp:lastModifiedBy>Пользователь Windows</cp:lastModifiedBy>
  <cp:lastPrinted>2021-09-08T12:15:00Z</cp:lastPrinted>
  <dcterms:modified xsi:type="dcterms:W3CDTF">2021-09-13T07:10:00Z</dcterms:modified>
  <cp:revision>11</cp:revision>
  <dc:subject/>
  <dc:title/>
</cp:coreProperties>
</file>