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затвердження ПКД «Капітальний ремонт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окрівлі даху Полтвівської філії ЗОШ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ст.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двір’янського опорного закладу загальної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середньої освіт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 ст. Красненської селищ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Золочівського району Львівської області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7,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КД «Капітальний ремонт покрівлі даху Полтвівської філі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. Задвір’янського опорного закладу загальної середньої осві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. Красненської селищної ради Золочівського району Львівської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33:00Z</dcterms:modified>
  <cp:revision>36</cp:revision>
  <dc:subject/>
  <dc:title>УКРАЇНА</dc:title>
</cp:coreProperties>
</file>