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  <w:drawing>
          <wp:inline distT="0" distB="0" distL="0" distR="0">
            <wp:extent cx="4851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ЧІВСЬКОГО РАЙОНУ 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0   СЕСІЯ         УІІІ -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І Ш Е Н Н Я   №  _____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12 серпня  2021р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>Розгляд заяви про затвердження проекту землеустрою щодо відведення у приватну власність земельної ділянки  для будівництва та обслуговування житлового будинку, господарських  будівель та споруд гр. Євчук  Іванні  Василівні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Євчук Іванни Василівни від 23.07.2021р.№ 656  мешканки смт Красне вул. О.Кобилянської 16/5 про 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площею 0,0900 га в  смт Красне по вулиці Михайлівська,35 подані матеріали проекту землеустрою, керуючись ст. 12,79-1,116,118,121,122 Земельного кодексу України, 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 Р І Ш И Л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Євчук Іванні Василівні площею 0,0900 га  в смт. Красне по вул. Михайлівська,35 для будівництва та обслуговування житлового будинку, господарських будівель та споруд в межах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ередати у приватну власність  гр. Євчук Іванні Василівні земельну ділянку площею 0,0900 га /кадастровий № 4620655300:05:003:0411/ в смт. Красне по вул. Михайлівська,35 для будівництва та обслуговування житлового будинку, господарських будівель та спор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Євчук І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-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--- підтримувати  належний санітарний стан своєї та прилеглої території.,</w:t>
      </w:r>
    </w:p>
    <w:p>
      <w:pPr>
        <w:pStyle w:val="Normal"/>
        <w:jc w:val="both"/>
        <w:rPr/>
      </w:pPr>
      <w:r>
        <w:rPr/>
        <w:t>--- дотримуватись вимог земель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елищний голова                                                                  Р.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04:00Z</dcterms:created>
  <dc:creator>User</dc:creator>
  <dc:description/>
  <cp:keywords/>
  <dc:language>en-US</dc:language>
  <cp:lastModifiedBy>Пользователь Windows</cp:lastModifiedBy>
  <cp:lastPrinted>2021-08-26T10:31:00Z</cp:lastPrinted>
  <dcterms:modified xsi:type="dcterms:W3CDTF">2021-09-13T07:05:00Z</dcterms:modified>
  <cp:revision>9</cp:revision>
  <dc:subject/>
  <dc:title>КРАСНЕНСЬКА СЕЛИЩНА РАДА</dc:title>
</cp:coreProperties>
</file>