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2"/>
        <w:spacing w:before="567" w:after="283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___-20___ РОКИ </w:t>
        <w:br/>
        <w:t>загальний (Форма 20___-1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____( ___ ) ( ___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(код Типової відомчої класифікації видатків та кредитування місцевих бюджетів)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 Мета діяльності головного розпорядника коштів місцевого бюджету.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 Розподіл граничного обсягу витрат загального фонду місцевого бюджету на 20___ рік та індикативних прогнозних показників на 20___-20___ роки за бюджетними програмами/підпрограмами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249"/>
        <w:gridCol w:w="1552"/>
        <w:gridCol w:w="2327"/>
        <w:gridCol w:w="1511"/>
        <w:gridCol w:w="1511"/>
        <w:gridCol w:w="1514"/>
        <w:gridCol w:w="1511"/>
        <w:gridCol w:w="1512"/>
      </w:tblGrid>
      <w:tr>
        <w:trPr>
          <w:trHeight w:val="6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Програмної класифікації видатків </w:t>
              <w:br/>
              <w:t>та кредитування місцевих бюджетів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</w:t>
              <w:br/>
              <w:t>бюджетної програми/</w:t>
              <w:br/>
              <w:t xml:space="preserve">підпрограми згідно </w:t>
              <w:br/>
              <w:t xml:space="preserve">з Типовою програмною класифікацією видатків </w:t>
              <w:br/>
              <w:t xml:space="preserve">та кредитування </w:t>
              <w:br/>
              <w:t>місцевих бюджеті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повідальний виконавець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Функціональної класифікації видатків </w:t>
              <w:br/>
              <w:t>та кредитування бюджет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ві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атверджен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ек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</w:tr>
      <w:tr>
        <w:trPr>
          <w:trHeight w:val="6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. Розподіл граничного обсягу витрат спеціального фонду місцевого бюджету на 20___ рік та індикативних прогнозних показників на 20___-20___ роки за бюджетними програмами/підпрограмам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514"/>
        <w:gridCol w:w="1812"/>
        <w:gridCol w:w="2217"/>
        <w:gridCol w:w="1401"/>
        <w:gridCol w:w="1642"/>
        <w:gridCol w:w="1403"/>
        <w:gridCol w:w="1404"/>
        <w:gridCol w:w="1404"/>
      </w:tblGrid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Програмної класифікації видатків та кредитування місцевих бюджет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бюджетної програми/підпрограми згідно </w:t>
              <w:br/>
              <w:t>з Типовою програмною класифікацією видатків та кредитування місцевих бюджет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повідальний виконавец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Функціональної класифікації видатків </w:t>
              <w:br/>
              <w:t>та кредитування бюдже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ві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затверджен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___ рік </w:t>
              <w:br/>
              <w:t>(прогноз)</w:t>
            </w:r>
          </w:p>
        </w:tc>
      </w:tr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Ch6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2817"/>
        <w:gridCol w:w="2227"/>
        <w:gridCol w:w="5658"/>
      </w:tblGrid>
      <w:tr>
        <w:trPr>
          <w:trHeight w:val="60" w:hRule="atLeast"/>
        </w:trPr>
        <w:tc>
          <w:tcPr>
            <w:tcW w:w="5002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81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22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65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02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81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227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658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Normal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/>
          <w:w w:val="100"/>
          <w:sz w:val="24"/>
          <w:szCs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Normal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1:00Z</dcterms:created>
  <dc:creator>User</dc:creator>
  <dc:description/>
  <cp:keywords/>
  <dc:language>en-US</dc:language>
  <cp:lastModifiedBy>User</cp:lastModifiedBy>
  <dcterms:modified xsi:type="dcterms:W3CDTF">2021-07-26T12:35:00Z</dcterms:modified>
  <cp:revision>3</cp:revision>
  <dc:subject/>
  <dc:title/>
</cp:coreProperties>
</file>