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діл 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 xml:space="preserve">п.5 ч.1 ст.26, ст.54 Закону України «Про місцеве самоврядування в Україні»,  враховуючи  </w:t>
      </w:r>
      <w:r>
        <w:rPr>
          <w:sz w:val="28"/>
          <w:szCs w:val="28"/>
          <w:lang w:val="uk-UA"/>
        </w:rPr>
        <w:t xml:space="preserve">рішення Красненської селищної ради від 09 квітня 2021року №157 «Про внесення змін та доповнень до рішення Красненської селищної ради  від 16 грудня 2020 року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відділ соціального захисту населення Красненської селищної ради Золочівського району Львівської області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важати таким, що втратив чинність, п.7 рішення Красненської селищної ради від 15 січня 2021 року № 65 «Про затвердження Положення про відділи та сектори виконавчих органів Красненської селищної ради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.Смірнова)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39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6-03T11:15:00Z</dcterms:modified>
  <cp:revision>20</cp:revision>
  <dc:subject/>
  <dc:title/>
</cp:coreProperties>
</file>