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8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  надання  дозволу на виготовлення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</w:rPr>
        <w:t>Романині Марії Андріївні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  ”, Земельного кодексу України , Закону України «Про Землеустрій» , Закону України « Про землеустрій»  на підставі рішення Буського районного суду Львівської області від  22.12.2020  року Єдиний унікальний номер  № 943/1576/20 , розглянувши заяву (клопотання)  гр..Смика Віталія Володлимировича   від  01.02.2021  року , яка діє від імені та в інтересах гр..Романини Марії Андріївни  на підставі довіреності  від  13.03.2020  року   № 301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 умовно кадастрових гектарів, а саме: ріллі – 1,6818га, кормових угідь – 0,2495га із земель пайового  фонду 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Романині Марії Андріївні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манині Марії Андріївні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Селищний голова</w:t>
        <w:tab/>
        <w:tab/>
        <w:t xml:space="preserve">    </w:t>
        <w:tab/>
        <w:t xml:space="preserve">                      Роман ФУР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8T08:12:00Z</dcterms:modified>
  <cp:revision>21</cp:revision>
  <dc:subject/>
  <dc:title/>
</cp:coreProperties>
</file>