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ЦІЛЬОВА ПРОГРАМ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РОВЕДЕННЯ ГРОМАДСЬКИХ РОБІТ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  <w:lang w:val="uk-UA"/>
        </w:rPr>
        <w:t>Красненської селищної ради Золочівського району Львівської області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 2021 рік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.Положення Програми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І. Мета програми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ІІ. Фінансування програми.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Організаційне забезпеченн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Паспорт програми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. Загальні положення Програм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а розроблена відповідно до положень Законів України «Про зайнятість населення» від 05.07.2012  № 5067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,   «Про загальнообов’язкове державне соціальне страхування на випадок безробіття» та Постан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 порядок організації громадських та інших робіт тимчасового характеру від 20.03.2013 № 175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І. Мета програми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 xml:space="preserve">Залучення  максимально  широкого  кола  незайнятих  мешканців  Красненської селищної ради Золочівського району   до  участі  у  виконанні  громадських  робіт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що дасть можливість створення тимчасових робочих місць. 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мадські роботи повинні мати суспільно корисну спрямованість, відповідати потребам громади  і сприяти 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іальному розвитк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ІІІ. Фінансування програми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підприємств, організацій та устано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місцевих бюдже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Фонду загальнообов’язкового державного соціального страхування України на випадок безробітт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ших джерел відповідно до законодавств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Організаційне забезпечення.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 З метою формування організаційного механізму проведення громадських робіт передбачається здійснити наступні заходи:  організувати укладення договорів між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расненською селищною  радою та Буською районною філією  Львівського обласного центру зайнятості  щодо залучення на громадські роботи громадян із числа безробітних та незайнятого населення враховуючи обсяги та напрямки їх організації.  </w:t>
      </w:r>
    </w:p>
    <w:p>
      <w:pPr>
        <w:pStyle w:val="Normal"/>
        <w:ind w:left="3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иконавці: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нська селищна ра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уська районна філія Львівського обласного центру зайнятості .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Термі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: упродовж 20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2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року.</w:t>
      </w:r>
    </w:p>
    <w:p>
      <w:pPr>
        <w:pStyle w:val="TextBodyIndent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Забезпечувати оперативне вирішення першочергових організаційних і матеріально-технічних проблем щодо організації і проведення громадських  робіт,  залучаючи  до  їх  виконання,  перш  за  все,  громадян,  котрі тривалий  час  перебувають  на  обліку  у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уській районній філії Львівського обласного центру зайнятості 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римують  допомогу  з  безробіття, а також безробітних, котрі  не можуть на рівних конкурувати на ринку праці і потребують соціального захисту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иконавці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Буська районна філія Львівського обласного центру зайнятост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Термін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продовж 20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2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року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ходячи із стану ринку праці та економічного стану Красненської селищної ради Зололочіського району Львівської області визначити територію селищної територіальної громади, де можливо організувати проведення громадських робіт.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иконавці: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, депутати с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елищної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ради.  </w:t>
      </w:r>
    </w:p>
    <w:p>
      <w:pPr>
        <w:pStyle w:val="TextBodyIndent"/>
        <w:spacing w:lineRule="auto" w:line="240"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Термін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Постійно.</w:t>
      </w:r>
    </w:p>
    <w:p>
      <w:pPr>
        <w:pStyle w:val="Normal"/>
        <w:widowControl w:val="false"/>
        <w:autoSpaceDE w:val="false"/>
        <w:ind w:left="32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Визначити перелік необхідних видів громадських робіт:</w:t>
      </w:r>
    </w:p>
    <w:p>
      <w:pPr>
        <w:pStyle w:val="Style16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ідсобні роботи з благоустрою та озеленення території населених                       пунктів, зон відпочинку і туризму загального користування, культових споруд, паркових зон, скверів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2. Підсобні роботи з догляду та благоустрою заповідників, пам’яток архітектури, історії та культури, меморіальних та пам’ятних місць, цвинтарів, особливо у сільській місцевості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3.Підсобні роботи з проведення благоустрою придорожніх смуг автомобільних доріг загального (загальнодержавного), місцевого користування за межами проїзної частини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4.Допоміжні роботи з екологічного захисту навколишнього  середовища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5 Допоміжні роботи у громадських організаціях, благодійних фондах, соціальних підприємствах соціального спрямування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6 Допоміжні роботи при забезпеченні безпеки дітей під час переходу автодоріг в місцях розташування шкільних навчальних закладів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7 Допоміжні роботи у дитячих будинках та будинках для людей похилого віку, при догляді за хворими в закладах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4.8 Допоміжні роботи одиноким  особам похилого віку, особам з інвалідністю, що проводяться за рішенням органів місцевого самоврядування. 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9 Соціальний супровід поранених учасників антитерористичної операції, їх сімей, загиблих, внутрішньо переміщених осіб та інших соціально незахищених категорій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0 Допоміжні роботи, щодо соціального опитування населення,  анкетування, що мають суспільно корисну спрямованість. 4.11.Допоміжні роботи з інформування населення про порядок                                            отримання житлових субсидій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4.12.Підсобні роботи при впорядкуванні територій населених пунктів з метою ліквідації наслідків надзвичайних ситуацій, стихійного лиха, екологічної та техногенної катастрофи, що не пов’язані з ризиком для життя, визнаних рішенням виконавчої влади. 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13.Допоміжні роботи на будівництві шляхів, водопровідних, каналізаційних, газових, залізничних та інших транспортних споруд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иконавці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TextBodyIndent"/>
        <w:spacing w:lineRule="auto" w:line="240" w:before="0" w:after="0"/>
        <w:ind w:left="567" w:hanging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.   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Термі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:   упродовж  20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2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року</w:t>
      </w:r>
    </w:p>
    <w:p>
      <w:pPr>
        <w:pStyle w:val="TextBodyIndent"/>
        <w:spacing w:lineRule="auto" w:line="240" w:before="0" w:after="0"/>
        <w:ind w:left="180" w:hanging="1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Паспорт програм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ва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Цільова п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грам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ведення громадських робі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нської селищної  ради Зололочіського району Львівської області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овник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а: залучення до громадських робіт незайнятого працездатного населення, що дасть можливість створення тимчасових робочих місц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аток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01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.0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.20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21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року, закінчення 31.12.20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21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ро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тапи фінансування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отягом року (період дії програ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гальні обсяги фінансових ресурсів, необхідних для реалізації прогр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50,0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тис. грн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ш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ісцевого бюджету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50,0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тис. грн.</w:t>
      </w:r>
    </w:p>
    <w:p>
      <w:pPr>
        <w:pStyle w:val="Normal"/>
        <w:ind w:left="72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5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ш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онду загальнообов’язкового державного соціальн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ахування України на випадок    безробітт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 Кош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ідприємств, організацій та установ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 Інших джерел відповідно до законодавства.</w:t>
      </w:r>
    </w:p>
    <w:p>
      <w:pPr>
        <w:pStyle w:val="21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  <w:r>
        <w:rPr>
          <w:sz w:val="28"/>
          <w:szCs w:val="28"/>
          <w:lang w:val="uk-UA"/>
        </w:rPr>
        <w:t>: виконання робіт, які мають суспільно-корисну спрямованість та сприятимуть соціальному розвитку сіл, надання додаткової соціальної підтримки та забезпечення тимчасової зайнятості зареєстрованих безробітних та інших категорій осіб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Головний розпорядник кошт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 Красненська селищна рада Зололочіського району Львівської області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конавці прогр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Красненська селищна рада Зололочіського району Львівської област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Буська районна філія Львівського обласного центру зайнятості .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екретар ради                                                            Світлана ДІДУ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;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36:00Z</dcterms:created>
  <dc:creator>www.PHILka.RU</dc:creator>
  <dc:description/>
  <cp:keywords/>
  <dc:language>en-US</dc:language>
  <cp:lastModifiedBy>HP 4540s</cp:lastModifiedBy>
  <cp:lastPrinted>2019-03-05T11:38:00Z</cp:lastPrinted>
  <dcterms:modified xsi:type="dcterms:W3CDTF">2021-02-05T08:37:00Z</dcterms:modified>
  <cp:revision>4</cp:revision>
  <dc:subject/>
  <dc:title/>
</cp:coreProperties>
</file>