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en-US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ідтримку звернення до Прем’єр-міністра України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Шмигаля, Міністра </w:t>
      </w:r>
      <w:r>
        <w:rPr>
          <w:b/>
          <w:color w:val="000000"/>
          <w:sz w:val="28"/>
          <w:szCs w:val="28"/>
          <w:lang w:val="uk-UA"/>
        </w:rPr>
        <w:t xml:space="preserve">інфраструктури  України 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. Кубракова щодо </w:t>
      </w:r>
      <w:r>
        <w:rPr>
          <w:b/>
          <w:sz w:val="28"/>
          <w:szCs w:val="28"/>
          <w:lang w:val="uk-UA"/>
        </w:rPr>
        <w:t xml:space="preserve">скасування постанови Кабін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стрів України від 29.03.2021 №277 «Про додатков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щодо організації виплати і доставки пенсій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шової допомоги за місцем фактичного прожи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увачів у межах Україн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40 Конституції України, ч. 1 ст. 10, ч. 1/а ст. 28, п. 1 ч. 2 ст. 52 Закону України «Про місцеве самоврядування в Україні», Регламенту Красненської селищної ради, враховуючи звернення жителів територіальної громади та інших представників громадськості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52" w:before="0" w:after="120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тримати звернення до Прем’єр-міністра України Дениса Шмигаля, Міністра </w:t>
      </w:r>
      <w:r>
        <w:rPr>
          <w:color w:val="000000"/>
          <w:sz w:val="28"/>
          <w:szCs w:val="28"/>
          <w:lang w:val="uk-UA"/>
        </w:rPr>
        <w:t xml:space="preserve">інфраструктури України Олександра Кубракова з пропозицією </w:t>
      </w:r>
      <w:r>
        <w:rPr>
          <w:sz w:val="28"/>
          <w:szCs w:val="28"/>
          <w:lang w:val="uk-UA"/>
        </w:rPr>
        <w:t xml:space="preserve">скасувати Постанову Кабінету Міністрів України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 з метою запобігання соціальному вибуху й недопущення загрози життю і здоров’ю пенсіонерів та закриття відділень поштового зв’язку і винести дане звернення на розгляд 8-ї сесії Красненської селищної ради VІІІ скликання (проект звернення додається). 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А. Лащук)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56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8:00Z</dcterms:modified>
  <cp:revision>47</cp:revision>
  <dc:subject/>
  <dc:title>УКРАЇНА</dc:title>
</cp:coreProperties>
</file>