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1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СЕСІЯ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16  вересня  2021 року                                                                            № </w:t>
      </w:r>
      <w:r>
        <w:rPr>
          <w:sz w:val="28"/>
          <w:lang w:val="en-US"/>
        </w:rPr>
        <w:t>___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вернення до директор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АТ «ЛЬВІВОБЛЕНЕРГО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атвіїшина Володимира Євгеновича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проблемного постач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електроенергії в смт.Красне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, ч. 8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директора ПрАТ «ЛЬВІВОБЛЕНЕРГО» Матвіїшина Володимира Євгенович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(звернення додається згідно додатку 1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В.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.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5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0-06T12:09:00Z</dcterms:modified>
  <cp:revision>5</cp:revision>
  <dc:subject/>
  <dc:title/>
</cp:coreProperties>
</file>