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червня 2021року                                                                     № 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ворення робочої групи з розроб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атегії розвитку Краснен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риторіальної громади Золочівськог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>району Львівської області на 2021-2031 роки</w:t>
      </w:r>
      <w:r>
        <w:rPr>
          <w:b/>
          <w:i/>
          <w:sz w:val="28"/>
          <w:szCs w:val="28"/>
          <w:lang w:val="uk-UA"/>
        </w:rPr>
        <w:t xml:space="preserve">» 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</w:t>
      </w:r>
      <w:r>
        <w:rPr>
          <w:i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створення робочої групи з розробки Стратегії розвитку Красненської територіальної громади Золочівського району Львівської області на 2021-2031 роки</w:t>
      </w:r>
      <w:r>
        <w:rPr>
          <w:i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начальника фінансового відділу селищної ради (М. Гавінський) та заступника селищного голови з питань діяльності виконавчих органів ради (І. Шульга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6-30T08:58:00Z</dcterms:modified>
  <cp:revision>50</cp:revision>
  <dc:subject/>
  <dc:title>УКРАЇНА</dc:title>
</cp:coreProperties>
</file>