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14 </w:t>
      </w:r>
      <w:r>
        <w:rPr>
          <w:b/>
          <w:sz w:val="28"/>
          <w:szCs w:val="28"/>
        </w:rPr>
        <w:t xml:space="preserve">    СЕСІЯ          </w:t>
      </w:r>
      <w:r>
        <w:rPr>
          <w:b/>
          <w:sz w:val="32"/>
          <w:szCs w:val="32"/>
        </w:rPr>
        <w:t xml:space="preserve">   </w:t>
      </w:r>
      <w:r>
        <w:rPr>
          <w:b/>
          <w:sz w:val="28"/>
          <w:szCs w:val="28"/>
        </w:rPr>
        <w:t xml:space="preserve">    VIII – СКЛИКАННЯ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Від   02 грудня  2021 року                                                                            № 662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Розгляд заяв про надання</w:t>
      </w:r>
      <w:r>
        <w:rPr>
          <w:lang w:val="ru-RU"/>
        </w:rPr>
        <w:t xml:space="preserve"> </w:t>
      </w:r>
      <w:r>
        <w:rPr/>
        <w:t xml:space="preserve">дозволу на виготовлення проектів землеустрою щодо відведення земельних ділянок  у власність для ведення особистого селянського господарства 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/>
        <w:t xml:space="preserve">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Розглянувши  заяви  про надання  дозволу на виготовлення проектів землеустрою щодо відведення  земельних ділянок  у власність  для  ведення особистого селянського господарства  в межах населеного пункту, керуючись ст. 12,79-1,116,118,121,122 Земельного кодексу України, ст. 50 Закону України «Про землеустрій», ст.26 Закону України «Про місцеве самоврядування в Україні», враховуючи результати голосування, сесія Красненської селищної рад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 И Р І Ш И Л А 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Дати дозвіл на виготовлення проекту землеустрою щодо відведення  у власність земельної ділянки </w:t>
      </w:r>
      <w:r>
        <w:rPr>
          <w:b/>
          <w:sz w:val="22"/>
          <w:szCs w:val="22"/>
        </w:rPr>
        <w:t>для  ведення особистого селянського господарства</w:t>
      </w:r>
      <w:r>
        <w:rPr>
          <w:sz w:val="22"/>
          <w:szCs w:val="22"/>
        </w:rPr>
        <w:t>, а сам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1  Гр. Мисак Христині Степанівні   орієнтовною площею 0,4400га в с. Куткір Золочівського району Львівської області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 Гр. Рудукан Ганні Василівні  орієнтовною площею 0,4200га в с.Безброди Золочівського району Львівської області;</w:t>
      </w:r>
    </w:p>
    <w:p>
      <w:pPr>
        <w:pStyle w:val="Normal"/>
        <w:jc w:val="both"/>
        <w:rPr>
          <w:color w:val="000000"/>
          <w:sz w:val="22"/>
          <w:szCs w:val="22"/>
          <w:lang w:eastAsia="uk-UA"/>
        </w:rPr>
      </w:pPr>
      <w:r>
        <w:rPr>
          <w:sz w:val="22"/>
          <w:szCs w:val="22"/>
        </w:rPr>
        <w:t xml:space="preserve">1.3 </w:t>
      </w:r>
      <w:r>
        <w:rPr>
          <w:bCs/>
          <w:color w:val="000000"/>
          <w:sz w:val="22"/>
          <w:szCs w:val="22"/>
          <w:lang w:eastAsia="uk-UA"/>
        </w:rPr>
        <w:t>Гр. Романко Анні Остапівні</w:t>
      </w:r>
      <w:r>
        <w:rPr>
          <w:color w:val="000000"/>
          <w:sz w:val="22"/>
          <w:szCs w:val="22"/>
          <w:lang w:eastAsia="uk-UA"/>
        </w:rPr>
        <w:t xml:space="preserve"> орієнтовною площею 0,2000га в с.Острів урочищі «Клітки» Золочівського району Львівської області;</w:t>
      </w:r>
    </w:p>
    <w:p>
      <w:pPr>
        <w:pStyle w:val="Normal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 xml:space="preserve"> </w:t>
      </w:r>
      <w:r>
        <w:rPr>
          <w:color w:val="000000"/>
          <w:sz w:val="22"/>
          <w:szCs w:val="22"/>
          <w:lang w:eastAsia="uk-UA"/>
        </w:rPr>
        <w:t>1.4 Гр. Клименко Степану Павловичу орієнтовною площею 0,1500га в с. Острів Золочівського району Львівської області;</w:t>
      </w:r>
    </w:p>
    <w:p>
      <w:pPr>
        <w:pStyle w:val="Normal"/>
        <w:jc w:val="both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 xml:space="preserve"> </w:t>
      </w:r>
      <w:r>
        <w:rPr>
          <w:color w:val="000000"/>
          <w:sz w:val="22"/>
          <w:szCs w:val="22"/>
          <w:lang w:eastAsia="uk-UA"/>
        </w:rPr>
        <w:t>1.5 Гр. Герасим Лесі Володимирівні орієнтовною площею 0,1500га  в с. Острів Золочівського району Львівської області;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  <w:lang w:eastAsia="uk-UA"/>
        </w:rPr>
        <w:t xml:space="preserve">1.6 Гр. Тижаю Олегу Андрійовичу орієнтовною площею 0,6000га в с. Андріївка Золочівського району львівської області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7 Гр. Ладим Ганні Ярославівні орієнтовною площею 0,4000га в с. Полоничі Золочівського району Львівської області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8 Гр. Кравчук Марії Андріївні орієнтовною площею 0,6000га / 0,3000га та 0,3000га./  в с. Полоничі Золочівського району Львівської області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Звернутись в ліцензовану землевпорядну організацію для виготовлення   проекту землеустро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Виготовлену документацію проекту землеустрою подати на  розгляд та затвердження  селищної ради у встановленому порядк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4. Контроль за виконанням даного рішення покласти на комісію з питань земельних відносин, стратегічного розвитку,будівництва, архітектури та охорони навколишнього середовища</w:t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5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40" w:leader="none"/>
        </w:tabs>
        <w:jc w:val="center"/>
        <w:rPr/>
      </w:pPr>
      <w:r>
        <w:rPr>
          <w:b/>
        </w:rPr>
        <w:t>Селищний голова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10:00Z</dcterms:created>
  <dc:creator>User</dc:creator>
  <dc:description/>
  <cp:keywords/>
  <dc:language>en-US</dc:language>
  <cp:lastModifiedBy>User</cp:lastModifiedBy>
  <cp:lastPrinted>2021-12-09T15:24:00Z</cp:lastPrinted>
  <dcterms:modified xsi:type="dcterms:W3CDTF">2021-12-09T13:25:00Z</dcterms:modified>
  <cp:revision>40</cp:revision>
  <dc:subject/>
  <dc:title>КРАСНЕНСЬКА СЕЛИЩНА РАДА</dc:title>
</cp:coreProperties>
</file>