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Р І Ш Е Н Н Я   №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Мудрик Галині Петрівні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Мудрик Галини Петрівни від 08.12.2020р. № 413 мешканки смт Красне вул. Ів .Франка 6/13  про  затвердження проекту землеустрою щодо відведення земельної ділянки для будівництва та обслуговування житлового будинку,господарських будівель та споруд площею 0,0900 га в  смт Красне по вулиці Михайлівська бічна, 3 подані матеріали проекту землеустрою, керуючись  ст. 12,79-1,116,118,121,122,186-1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Мудрик Галині Петрівні площею 0,0900 га  в смт. Красне по вул. Михайлівська бічна, 3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Мудрик Галині Петрівні земельну ділянку площею 0,0900 га /кадастровий № 4620655300:05:003:0390/ в смт. Красне по вул. Михайлівська бічна, 3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Мудрик Г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Р.Фурд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17:00Z</dcterms:created>
  <dc:creator>User</dc:creator>
  <dc:description/>
  <cp:keywords/>
  <dc:language>en-US</dc:language>
  <cp:lastModifiedBy>HP 4540s</cp:lastModifiedBy>
  <cp:lastPrinted>2020-10-19T11:27:00Z</cp:lastPrinted>
  <dcterms:modified xsi:type="dcterms:W3CDTF">2020-12-22T21:05:00Z</dcterms:modified>
  <cp:revision>4</cp:revision>
  <dc:subject/>
  <dc:title>КРАСНЕНСЬКА СЕЛИЩНА РАДА</dc:title>
</cp:coreProperties>
</file>