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внесення змін до ріш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ої селищної ради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ід 16.12.2020  №13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утворення старостинських округів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ої селищної територіальної громади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5 Закону України «Про місцеве самоврядування в Україні»,  враховуючи рішення Красненської селищної ради від 02 грудня 2021 року №624 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 Красненської селищної ради Красненської територіальної громади Золочівського району Льві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висновки виконавчого комітету селищної ради, рекомендації постійної комісії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 Красненська селищна рада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 назві та тексті Рішення №624 від 02 грудня 2021 року </w:t>
      </w:r>
      <w:r>
        <w:rPr>
          <w:sz w:val="28"/>
          <w:szCs w:val="28"/>
        </w:rPr>
        <w:t>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</w:t>
      </w:r>
      <w:r>
        <w:rPr>
          <w:sz w:val="28"/>
          <w:szCs w:val="28"/>
          <w:shd w:fill="FFFFFF" w:val="clear"/>
        </w:rPr>
        <w:t xml:space="preserve"> слова «Мармузовицький старостинський округ» у всіх відмінках замінено відповідно словами «Андріївський старостинський округ».</w:t>
      </w:r>
    </w:p>
    <w:p>
      <w:pPr>
        <w:pStyle w:val="Style18"/>
        <w:spacing w:before="0" w:after="0"/>
        <w:ind w:left="1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класти пункт 1 рішення Красненської селищної ради від 16 грудня 2020 року №13 «Про утворення старостинських округів Красненської селищної територіальної громади» в новій редакції:</w:t>
      </w:r>
    </w:p>
    <w:p>
      <w:pPr>
        <w:pStyle w:val="Style18"/>
        <w:spacing w:before="0" w:after="0"/>
        <w:ind w:left="1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творити на території Красненської селищної ради Золочівського району Львівської області два старостинських округ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ндріївський старо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инський округ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із центром у с.Андріївка, до складу якого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ходять:  с.Бортків, с.Мала Вільшанка, с.Скнилів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двір’янський старостинський округ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із центром у с.Задвір’я до складу якого входять: с.Задвір’я, с.Полоничі, с.Богданівка, с.Полтва.</w:t>
      </w:r>
    </w:p>
    <w:p>
      <w:pPr>
        <w:pStyle w:val="Style18"/>
        <w:spacing w:before="0" w:after="0"/>
        <w:ind w:left="1238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 засобами масової інформації, органами державної влади та іншими органами місцевого самоврядування (</w:t>
      </w:r>
      <w:r>
        <w:rPr>
          <w:rFonts w:cs="Times New Roman" w:ascii="Times New Roman" w:hAnsi="Times New Roman"/>
          <w:i/>
          <w:sz w:val="28"/>
          <w:szCs w:val="28"/>
        </w:rPr>
        <w:t>Г.Смірнов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6663" w:leader="none"/>
          <w:tab w:val="left" w:pos="708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41:00Z</dcterms:created>
  <dc:creator>User</dc:creator>
  <dc:description/>
  <cp:keywords/>
  <dc:language>en-US</dc:language>
  <cp:lastModifiedBy>User</cp:lastModifiedBy>
  <cp:lastPrinted>2021-11-30T11:30:00Z</cp:lastPrinted>
  <dcterms:modified xsi:type="dcterms:W3CDTF">2021-12-15T15:34:00Z</dcterms:modified>
  <cp:revision>6</cp:revision>
  <dc:subject/>
  <dc:title/>
</cp:coreProperties>
</file>