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right"/>
        <w:rPr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1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до рішення Красненської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селищної  ради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09 квітня  2021 року № 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Звернення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 xml:space="preserve">до Президента України, Служби безпеки України,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Центральної виборчої комісії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щодо виборів на ОВО №50 та №87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Україні спостерігається загрозлива ситуація можливого наступу на основні інститути свободи та демократії, про що яскраво свідчать вибори народних депутатів на ОВО №50 та №87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перше за багато років держава не здатнане лише забезпечити та гарантувати вільне волевиявлення громадян під час виборів, але й ганебно та зухвало стає учасником фальсифікацій результатів, заплющує очі на просування у парламентське крісло відвертого колабораціоніста  та злочинця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За результатами виборів на ОВО №50 у крісло законодавця може сісти проросійський діяч та відкрито і неприховано з найвищої парламентської трибуни просувати злочинний антидержавний наратив, агітувати за «рускій мір», що він неодноразово робив, обіймаючи посаду мера міста Добропілля Донецької області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87-у окрузі провладна політична сила не погребувала методами: затягування підрахунку  голосів. Уся країна спостерігала, як понад тиждень чинна влада не змогла забезпечити перерахунок голосів по одному бюлетеню та встановлення волевиявлення громадян.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стосування адмінресурсу, як і підкуп виборців – це замах на демократію, на підвалини конституційного ладу України. Водночас – це загроза узурпації влади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одночас ми бачимо ескалацію на фронті, стягування військ противника до наших кордонів  і усвідомлюємо,  що  Російська Федерація не зупиниться у своїх імперських амбіціях.  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ценарій агресора відомий: послабити державу зсередини, щоб посилити свій вплив та контроль за нашою країною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и не можемо спостерігати за поверненням на керівні посади людей з відверто сепаратистськими поглядами. Ми не будемо бездіяльно спостерігати, як відбувається замах на демократію в Україні під час підготовки нападу на нашу країну.</w:t>
      </w:r>
    </w:p>
    <w:p>
      <w:pPr>
        <w:pStyle w:val="Normal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епутати Красненської селищної ради заявляють про рішучу незгоду з нехтуванням закону, демократичних традицій і цінностей під час виборчого процесу на ОВО №50 та №87 та вимагають від Центральної виборчої комісії визнати вибори на цих одномандатних виборчих округах недійсними, а правоохоронні органи – притягнути винних осіб до відповідальності за грубе порушення Закону.</w:t>
      </w:r>
      <w:r>
        <w:rPr>
          <w:rFonts w:cs="Times New Roman" w:ascii="Times New Roman" w:hAnsi="Times New Roman"/>
          <w:b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йнято на 4-му пленарному    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сіданні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чергової сесії</w:t>
        <w:tab/>
        <w:tab/>
        <w:tab/>
        <w:tab/>
        <w:tab/>
        <w:tab/>
        <w:tab/>
        <w:tab/>
        <w:t xml:space="preserve">                         Красненської селищної ради</w:t>
        <w:tab/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 xml:space="preserve"> скликання</w:t>
      </w:r>
    </w:p>
    <w:p>
      <w:pPr>
        <w:pStyle w:val="Normal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4"/>
          <w:szCs w:val="24"/>
        </w:rPr>
        <w:t>09 квітня 2021 року</w:t>
      </w:r>
    </w:p>
    <w:p>
      <w:pPr>
        <w:pStyle w:val="Normal"/>
        <w:spacing w:lineRule="auto" w:line="240" w:before="0" w:after="0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color w:val="000000"/>
      <w:sz w:val="28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8:43:00Z</dcterms:created>
  <dc:creator>tanya</dc:creator>
  <dc:description/>
  <cp:keywords/>
  <dc:language>en-US</dc:language>
  <cp:lastModifiedBy>Користувач Windows</cp:lastModifiedBy>
  <cp:lastPrinted>2021-04-06T12:38:00Z</cp:lastPrinted>
  <dcterms:modified xsi:type="dcterms:W3CDTF">2021-04-22T08:24:00Z</dcterms:modified>
  <cp:revision>88</cp:revision>
  <dc:subject/>
  <dc:title/>
</cp:coreProperties>
</file>