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ект  Р І Ш Е Н Н Я   № 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 xml:space="preserve">Про затвердження проекту землеустрою щодо відведення у приватну власність земельної ділянки гр. </w:t>
      </w:r>
      <w:r>
        <w:rPr>
          <w:b/>
        </w:rPr>
        <w:t>Кубіцького Володимира Володимировича</w:t>
      </w:r>
      <w:r>
        <w:rPr/>
        <w:t xml:space="preserve">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Кубіцького Володимира Володимировича від 11.11.2020р. №395 мешканця смт Красне вул. Над Лугом,31 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1000 га в  смт Красне по вулиці Золочівська, 71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Кубіцькому Володимиру Володимировичу площею 0,1000 га  в смт. Красне по вул. Золочівська, 71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Кубіцькому Володимиру Володимировичу земельну ділянку площею 0,1000 га /кадастровий № 4620655300:03:001:0012/ в смт. Красне по вул. Золочівська, 71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Кубіцького В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4.Контроль за виконанням даного рішення покласти на </w:t>
      </w:r>
      <w:r>
        <w:rPr>
          <w:sz w:val="28"/>
          <w:szCs w:val="28"/>
        </w:rPr>
        <w:t xml:space="preserve"> </w:t>
      </w:r>
      <w:r>
        <w:rPr/>
        <w:t xml:space="preserve">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  Р.Фурд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16:00Z</dcterms:created>
  <dc:creator>User</dc:creator>
  <dc:description/>
  <cp:keywords/>
  <dc:language>en-US</dc:language>
  <cp:lastModifiedBy>HP 4540s</cp:lastModifiedBy>
  <cp:lastPrinted>2020-10-19T11:27:00Z</cp:lastPrinted>
  <dcterms:modified xsi:type="dcterms:W3CDTF">2020-12-22T21:00:00Z</dcterms:modified>
  <cp:revision>4</cp:revision>
  <dc:subject/>
  <dc:title>КРАСНЕНСЬКА СЕЛИЩНА РАДА</dc:title>
</cp:coreProperties>
</file>