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Красненської селищн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ід 13.09.2021року № ____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ерелік майн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 xml:space="preserve">яке передається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у власність Краснен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22"/>
        <w:gridCol w:w="327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менуванн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лькіст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’ютер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ітор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ФП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рукарка лазерна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іл письмови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фа для папері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ісло м’яке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FFFFFF" w:val="clear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 ради                                                                                      Світлана ДІДУХ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0:00Z</dcterms:created>
  <dc:creator>User</dc:creator>
  <dc:description/>
  <cp:keywords/>
  <dc:language>en-US</dc:language>
  <cp:lastModifiedBy>User</cp:lastModifiedBy>
  <cp:lastPrinted>2021-10-21T16:03:00Z</cp:lastPrinted>
  <dcterms:modified xsi:type="dcterms:W3CDTF">2021-11-10T13:11:00Z</dcterms:modified>
  <cp:revision>14</cp:revision>
  <dc:subject/>
  <dc:title/>
</cp:coreProperties>
</file>