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  <w:bookmarkStart w:id="0" w:name="_GoBack"/>
      <w:bookmarkEnd w:id="0"/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FFFFFF"/>
          <w:sz w:val="18"/>
          <w:szCs w:val="18"/>
          <w:lang w:eastAsia="ru-RU"/>
        </w:rPr>
      </w:pPr>
      <w:r>
        <w:rPr/>
        <w:drawing>
          <wp:inline distT="0" distB="0" distL="0" distR="0">
            <wp:extent cx="48260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АСНЕ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ОЛОЧІВСЬКОГО РАЙОНУ 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 - СЕСІЯ          УІІІ -   СКЛИКАНН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ект  Р І Ш Е Н Н Я       №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ід   23 грудня  2020р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 надання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зволу на виготовлення проекту землеустрою щодо відведення у власність земельної ділянки для будівництва та обслуговування житлового будинку, господарських будівель та споруд гр. Цап Ігорю Антонович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зглянувши заяву гр. Цап Ігоря Антоновича від 30.10.2020р.№ 402 мешканця м. Одеса вул. Сєрова, 46/4 про надання  дозволу на виготовлення проекту землеустрою щодо відведення  земельної ділянки у власність для будівництва та обслуговування житлового будинку,господарських будівель  та споруд в смт. Красне по вулиці Золотий Лан,15 площею 0,1100 га, керуючись ст.12,79-1,116,118,121,122,186-1 Земельного кодексу України,ст.50 Закону України «Про землеустрій»,ст.26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хавши пропозиції земельної комісії, беручи до уваги результати голосування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сія  Красненської селищної рад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И Р І Ш И Л А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Дати дозвіл гр. Цап Ігорю Антоновичу на виготовлення проекту землеустрою щодо відведення земельної ділянки  у власність  площею 0,1100 га в смт. Красне по вулиці Золотий Лан,15 для будівництва та обслуговування житлового будинку, господарських будівель та спору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Гр.Цап І.А. звернутись в ліцензовану землевпорядну організацію для виготовлення  проекту землеустрою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Виготовлену документацію проекту землеустрою подати на  розгляд та затвердження  селищної ради у встановленому поряд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лищний голова                                           Р.Фурда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1c48a5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1c48a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04</Words>
  <Characters>1739</Characters>
  <CharactersWithSpaces>2039</CharactersWithSpaces>
  <Paragraphs>4</Paragraphs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7:21:00Z</dcterms:created>
  <dc:creator>User</dc:creator>
  <dc:description/>
  <dc:language>en-US</dc:language>
  <cp:lastModifiedBy>HP 4540s</cp:lastModifiedBy>
  <cp:lastPrinted>2020-10-19T07:49:00Z</cp:lastPrinted>
  <dcterms:modified xsi:type="dcterms:W3CDTF">2020-12-22T21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