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– СЕСІЯ                                                                            VIII –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34"/>
          <w:lang w:eastAsia="ru-RU"/>
        </w:rPr>
        <w:t xml:space="preserve">РІШЕННЯ </w:t>
      </w:r>
    </w:p>
    <w:p>
      <w:pPr>
        <w:pStyle w:val="Normal"/>
        <w:tabs>
          <w:tab w:val="clear" w:pos="708"/>
          <w:tab w:val="left" w:pos="53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грудн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1року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>Про затвердження плану діяльн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 xml:space="preserve">з підготовки проектів регуляторних акті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>на 2022 рі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На виконання Закону України «Про засади державної регуляторної політики у сфері господарської діяльності», керуючись підпунктом 7 частини 1 статті 26, пунктом 15 статті 47, підпунктом 5 частини 3 статті 50, статтею 59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раховуючи рішення виконавчого комітету селищної ради від 01.12.2021р. № _____, селищна рада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твердити план діяльності з підготовки проектів регуляторних актів на 2022 рік (додаток 1 до рішенн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ручити секретарю селищної ради С.ДІДУХ забезпечити оприлюднення даного рішення через офіційний веб-сайт селищної ради в строк згідно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постійн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 питань планування, інвестицій, бюджету та фінансів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(С.Миляновський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Роман ФУР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2:00Z</dcterms:created>
  <dc:creator>User</dc:creator>
  <dc:description/>
  <cp:keywords/>
  <dc:language>en-US</dc:language>
  <cp:lastModifiedBy>User</cp:lastModifiedBy>
  <cp:lastPrinted>2021-11-29T18:02:00Z</cp:lastPrinted>
  <dcterms:modified xsi:type="dcterms:W3CDTF">2021-12-15T15:33:00Z</dcterms:modified>
  <cp:revision>6</cp:revision>
  <dc:subject/>
  <dc:title/>
</cp:coreProperties>
</file>