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0" w:leader="none"/>
        </w:tabs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24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6  СЕСІЇ          4 пленарне засідання             VIII – СКЛИКАН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Від  09 квітня 2021 року                                                                            </w:t>
      </w:r>
      <w:r>
        <w:rPr>
          <w:b/>
          <w:sz w:val="28"/>
          <w:szCs w:val="28"/>
          <w:u w:val="single"/>
        </w:rPr>
        <w:t>№ 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ро затвердження проекту землеустрою щодо відвед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Красненської селищної ради для будівництва та обслуговування будівель торгівлі</w:t>
      </w:r>
    </w:p>
    <w:p>
      <w:pPr>
        <w:pStyle w:val="Normal"/>
        <w:rPr>
          <w:b/>
          <w:b/>
        </w:rPr>
      </w:pPr>
      <w:r>
        <w:rPr>
          <w:b/>
        </w:rPr>
        <w:t>в смт. Красне по вул. Привокзаль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Розглянувши проект землеустрою щодо відведення земельної ділянки    Красненської селищної ради для будівництва та обслуговування будівель торгівлі в смт. Красне по вул. Привокзальна, категорія земель: землі житлової та громадської забудови площею 0,0416 га, розроблений ПП «Інвестиційно-Експертний Центр», беручи до уваги детальний план території затверджений рішенням №978 ХХХУІІ сесії Красненської селищної ради УІІ скликання від 18.03.2020року, витяг з Державного земельного кадастру НВ- 2308399782020, керуючись ст. 144 Конституції України, п. 34 п. 1 ст. 26 Закону України «Про місцеве самоврядування в Україні», ст. 12  Земельного кодексу України, сесія Красненської селищної рад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проект землеустрою щодо відведення земельної ділянки Красненської селищної ради / цільове призначення: 03.07 для будівництва та обслуговування будівель торгівлі, категорії земель: землі житлової та громадської забудови/ в смт. Красне по вул. Привокзальна площею 0,0416га (кадастровий номер  4620655300:05:005:0139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лищному голові вчинити юридичні дії щодо здійснення реєстрації речового права на земельну ділянку, що розташована за адресою: смт. Красне вул. Привокзальна площею 0,0416га (кадастровий номер 4620655300:05:005:0139) для будівництва та обслуговування будівель торгівл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</w:t>
      </w:r>
      <w:r>
        <w:rPr>
          <w:b/>
        </w:rPr>
        <w:t>Селищний голова            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44:00Z</dcterms:created>
  <dc:creator>User</dc:creator>
  <dc:description/>
  <cp:keywords/>
  <dc:language>en-US</dc:language>
  <cp:lastModifiedBy>Користувач Windows</cp:lastModifiedBy>
  <cp:lastPrinted>2019-05-14T09:36:00Z</cp:lastPrinted>
  <dcterms:modified xsi:type="dcterms:W3CDTF">2021-04-22T10:26:00Z</dcterms:modified>
  <cp:revision>3</cp:revision>
  <dc:subject/>
  <dc:title>КРАСНЕНСЬКА  СЕЛИЩНА  РАДА</dc:title>
</cp:coreProperties>
</file>