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6EA8FE"/>
        </w:rPr>
      </w:pPr>
      <w:r>
        <w:rPr>
          <w:color w:val="6EA8FE"/>
        </w:rPr>
        <w:t>ПРОЕКТ</w:t>
      </w:r>
    </w:p>
    <w:p>
      <w:pPr>
        <w:pStyle w:val="Normal"/>
        <w:jc w:val="center"/>
        <w:rPr>
          <w:color w:val="6EA8FE"/>
          <w:lang w:val="ru-RU"/>
        </w:rPr>
      </w:pPr>
      <w:r>
        <w:rPr>
          <w:color w:val="6EA8FE"/>
        </w:rPr>
        <w:drawing>
          <wp:inline distT="0" distB="0" distL="0" distR="0">
            <wp:extent cx="476885" cy="628015"/>
            <wp:effectExtent l="0" t="0" r="0" b="0"/>
            <wp:docPr id="1" name="GERB5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5_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32" r="-4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color w:val="2F6FFF"/>
        </w:rPr>
      </w:pPr>
      <w:r>
        <w:rPr>
          <w:b/>
          <w:bCs/>
          <w:caps/>
          <w:color w:val="2F6FFF"/>
        </w:rPr>
        <w:t>Україна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РАСНЕНСЬКА СЕЛИЩНА РАДА 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8"/>
          <w:szCs w:val="28"/>
        </w:rPr>
        <w:t xml:space="preserve">ЗОЛОЧІВСЬКОГО РАЙОНУ  ЛЬВІВСЬКОЇ ОБЛАСТІ </w:t>
      </w:r>
    </w:p>
    <w:p>
      <w:pPr>
        <w:pStyle w:val="Normal"/>
        <w:spacing w:before="0" w:after="120"/>
        <w:jc w:val="center"/>
        <w:rPr/>
      </w:pPr>
      <w:r>
        <w:rPr>
          <w:sz w:val="28"/>
          <w:szCs w:val="28"/>
        </w:rPr>
        <w:t xml:space="preserve">ІІ пленарне засідання 6 сесії 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-го склик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40"/>
          <w:szCs w:val="40"/>
          <w:lang w:val="uk-UA"/>
        </w:rPr>
        <w:t xml:space="preserve">  </w:t>
      </w:r>
      <w:r>
        <w:rPr>
          <w:rFonts w:cs="Times New Roman" w:ascii="Times New Roman" w:hAnsi="Times New Roman"/>
          <w:sz w:val="40"/>
          <w:szCs w:val="40"/>
          <w:lang w:val="uk-UA"/>
        </w:rPr>
        <w:t xml:space="preserve">Рішення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/>
          <w:sz w:val="20"/>
          <w:szCs w:val="20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   березня   2021 року                                                       №  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 xml:space="preserve">Про затвердження звітів сільських рад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Про виконання сільських бюджетів за 2020 рік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Відповідно  до вимог бюджетного  кодексу України, Закону України  «Про державний бюджет України на 2020 рік», керуючись п.23 ст.26  Закону України «Про місцеве самоврядування в Україні», сесія  Красненської селищної ради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В И Р І Ш И Л А</w:t>
      </w:r>
      <w:r>
        <w:rPr>
          <w:b/>
        </w:rPr>
        <w:t xml:space="preserve">  :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ru-RU"/>
        </w:rPr>
      </w:pPr>
      <w:r>
        <w:rPr/>
        <w:t xml:space="preserve">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Мармузовицької сільської ради за 2020 рік  по доходах в сумі 1 877 236,23 грн., в  тому числі доходи загального фонду – 1 865 772,74 грн., спеціального фонду – 11 463,49</w:t>
      </w:r>
      <w:r>
        <w:rPr>
          <w:color w:val="FF0000"/>
        </w:rPr>
        <w:t xml:space="preserve"> </w:t>
      </w:r>
      <w:r>
        <w:rPr/>
        <w:t>грн, по видатках в сумі   1 785 169,08 грн., в тому числі  видатки загального фонду – 1 609 469,08 грн., спеціального фонду – 175 700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Затвердити  звіт про виконання сільського бюджету Задвірянської сільської ради за 2020 рік  по доходах в сумі 1 432863,16 грн., в  тому числі доходи загального фонду – 1 432863.16 грн.,  по видатках в сумі - 1403023,91 грн., в тому числі  видатки загального фонду – 1 325932,57 грн., спеціального фонду – 77091,34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Балучинської сільської ради за 2020 рік  по доходах в сумі 1 256 057,72 грн., по видатках в сумі   1 109 809,01 грн., в тому числі  видатки загального фонду – 899 038,37 грн., спеціального фонду – 210 770,67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Полтв’янської  сільської ради за 2020 рік  по доходах в сумі 439 573,34 грн., в  тому числі доходи загального фонду –  439 558,27грн., спеціального фонду – 15,07</w:t>
      </w:r>
      <w:r>
        <w:rPr>
          <w:color w:val="FF0000"/>
        </w:rPr>
        <w:t xml:space="preserve"> </w:t>
      </w:r>
      <w:r>
        <w:rPr/>
        <w:t>грн, по видатках в сумі  570 595,32  грн., в тому числі  видатки загального фонду – 493 026,06  грн., спеціального фонду – 77 569,26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Сторонибабської сільської ради за 2020 рік  по доходах в сумі 624 112,77 грн., в  тому числі доходи загального фонду –  614 631,57 грн., спеціального фонду – 9 481,20</w:t>
      </w:r>
      <w:r>
        <w:rPr>
          <w:color w:val="FF0000"/>
        </w:rPr>
        <w:t xml:space="preserve"> </w:t>
      </w:r>
      <w:r>
        <w:rPr/>
        <w:t>грн.,  по видатках в сумі -  624 352,14 грн., в тому числі  видатки загального фонду – 594 752,14 грн., спеціального фонду – 29 600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Утішківської сільської ради за 2020 рік  по доходах в сумі 3 067 268,00 грн., в тому числі доходи загального фонду – 1 706 268,00 грн., спеціального фонду – 1 361 000,00</w:t>
      </w:r>
      <w:r>
        <w:rPr>
          <w:color w:val="FF0000"/>
        </w:rPr>
        <w:t xml:space="preserve"> </w:t>
      </w:r>
      <w:r>
        <w:rPr/>
        <w:t>грн., по видатках в сумі -  1 882 085,87 грн., в тому числі  видатки загального фонду – 1 664 550,87 грн., спеціального фонду – 217 535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Бортківської сільської ради за 2020 рік  по доходах в сумі 1 664 957,13 грн., в тому числі доходи загального фонду – 1 664 198,00 грн., спеціального фонду – 759,13</w:t>
      </w:r>
      <w:r>
        <w:rPr>
          <w:color w:val="FF0000"/>
        </w:rPr>
        <w:t xml:space="preserve"> </w:t>
      </w:r>
      <w:r>
        <w:rPr/>
        <w:t>грн., по видатках в сумі -  1 787 633,54 грн., в тому числі  видатки загального фонду – 1 714 835,54 грн., спеціального фонду – 72 798,00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Style17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 звіт про виконання сільського бюджету Куткірської сільської ради за 2020 рік  по доходах в сумі 2 320 113,76 грн., в тому числі доходи загального фонду – 2 263 829,66 грн., спеціального фонду – 75 992,52</w:t>
      </w:r>
      <w:r>
        <w:rPr>
          <w:color w:val="FF0000"/>
        </w:rPr>
        <w:t xml:space="preserve"> </w:t>
      </w:r>
      <w:r>
        <w:rPr/>
        <w:t>грн., по видатках в сумі -  1 882 085,87 грн., в тому числі  видатки загального фонду – 848 770,12 грн., спеціального фонду – 1 415 059,54</w:t>
      </w:r>
      <w:r>
        <w:rPr>
          <w:color w:val="FF0000"/>
        </w:rPr>
        <w:t xml:space="preserve"> </w:t>
      </w:r>
      <w:r>
        <w:rPr/>
        <w:t>грн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онтроль за виконанням  рішення покласти на постійну комісію з питань планування, інвестицій, бюджету та фінансі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ищний голова                                      Роман ФУР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firstLine="3686"/>
      <w:jc w:val="both"/>
    </w:pPr>
    <w:rPr>
      <w:rFonts w:ascii="Bookman Old Style" w:hAnsi="Bookman Old Style" w:cs="Bookman Old Style"/>
      <w:b/>
      <w:bCs/>
      <w:sz w:val="36"/>
      <w:szCs w:val="36"/>
      <w:lang w:val="ru-RU"/>
    </w:rPr>
  </w:style>
  <w:style w:type="paragraph" w:styleId="4">
    <w:name w:val="заголовок 4"/>
    <w:basedOn w:val="Normal"/>
    <w:next w:val="Normal"/>
    <w:qFormat/>
    <w:pPr>
      <w:keepNext w:val="true"/>
      <w:autoSpaceDE w:val="false"/>
      <w:ind w:firstLine="1701"/>
      <w:jc w:val="both"/>
    </w:pPr>
    <w:rPr>
      <w:rFonts w:ascii="Bookman Old Style" w:hAnsi="Bookman Old Style" w:cs="Bookman Old Style"/>
      <w:sz w:val="27"/>
      <w:szCs w:val="27"/>
      <w:lang w:val="ru-RU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29:00Z</dcterms:created>
  <dc:creator>User</dc:creator>
  <dc:description/>
  <cp:keywords/>
  <dc:language>en-US</dc:language>
  <cp:lastModifiedBy>Користувач Windows</cp:lastModifiedBy>
  <cp:lastPrinted>2021-03-19T18:49:00Z</cp:lastPrinted>
  <dcterms:modified xsi:type="dcterms:W3CDTF">2021-04-12T11:47:00Z</dcterms:modified>
  <cp:revision>8</cp:revision>
  <dc:subject/>
  <dc:title>КРАСНЕНСЬКА СЕЛИЩНА РАДА</dc:title>
</cp:coreProperties>
</file>