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 xml:space="preserve">                                                               </w:t>
      </w: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lang w:val="uk-UA"/>
        </w:rPr>
        <w:t>Додаток 1</w:t>
      </w:r>
      <w:r>
        <w:rPr>
          <w:color w:val="000000"/>
          <w:sz w:val="28"/>
          <w:szCs w:val="28"/>
        </w:rPr>
        <w:t> 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  <w:lang w:val="uk-UA"/>
        </w:rPr>
        <w:t>рішенням Красненської селищної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  <w:lang w:val="uk-UA"/>
        </w:rPr>
        <w:t>ради від 16 грудня 2020 року №6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_2_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несеними змінами та доповненнями 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згідно рішення _3_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Красненської селищної 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23 грудня 2020 року №18</w:t>
      </w:r>
    </w:p>
    <w:p>
      <w:pPr>
        <w:pStyle w:val="Msonospacing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b/>
          <w:bCs/>
          <w:sz w:val="16"/>
          <w:szCs w:val="16"/>
        </w:rPr>
        <w:t>  </w:t>
      </w:r>
    </w:p>
    <w:p>
      <w:pPr>
        <w:pStyle w:val="Style14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 xml:space="preserve">Структура та </w:t>
      </w:r>
      <w:r>
        <w:rPr>
          <w:b/>
          <w:bCs/>
          <w:color w:val="000000"/>
          <w:sz w:val="28"/>
          <w:szCs w:val="28"/>
          <w:lang w:val="uk-UA"/>
        </w:rPr>
        <w:t>штатний розпи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апарату управління  та</w:t>
      </w:r>
    </w:p>
    <w:p>
      <w:pPr>
        <w:pStyle w:val="Style14"/>
        <w:shd w:fill="FFFFFF" w:val="clear"/>
        <w:spacing w:lineRule="atLeast" w:line="30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виконавчих органів </w:t>
      </w:r>
      <w:r>
        <w:rPr>
          <w:b/>
          <w:bCs/>
          <w:color w:val="000000"/>
          <w:sz w:val="28"/>
          <w:szCs w:val="28"/>
          <w:lang w:val="uk-UA"/>
        </w:rPr>
        <w:t>Красненської</w:t>
      </w:r>
      <w:r>
        <w:rPr>
          <w:b/>
          <w:bCs/>
          <w:color w:val="000000"/>
          <w:sz w:val="28"/>
          <w:szCs w:val="28"/>
        </w:rPr>
        <w:t xml:space="preserve"> селищної ради</w:t>
      </w:r>
    </w:p>
    <w:p>
      <w:pPr>
        <w:pStyle w:val="Style14"/>
        <w:shd w:fill="FFFFFF" w:val="clear"/>
        <w:spacing w:lineRule="atLeast" w:line="30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лищної територіальної громади на 2021 рік</w:t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580"/>
        <w:gridCol w:w="1260"/>
        <w:gridCol w:w="1260"/>
        <w:gridCol w:w="1260"/>
        <w:gridCol w:w="1260"/>
        <w:gridCol w:w="360"/>
        <w:gridCol w:w="900"/>
        <w:gridCol w:w="720"/>
      </w:tblGrid>
      <w:tr>
        <w:trPr>
          <w:trHeight w:val="134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структурного підрозділу, посад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штатних одиниць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садовий окл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онд заробітної плати на місяць за посадовими окладами 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7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Апарат селищної ради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(керівний склад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7 5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5580" w:type="dxa"/>
            <w:tcBorders/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ищний голов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.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ерший з</w:t>
            </w:r>
            <w:r>
              <w:rPr>
                <w:color w:val="000000"/>
                <w:sz w:val="26"/>
                <w:szCs w:val="26"/>
              </w:rPr>
              <w:t>аступник селищного голови  по виконавчій роботі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5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3. 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</w:rPr>
              <w:t>Заступник селищного голов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з питань діяльності виконавчих органів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по гуманітарних питаннях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4.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Заступник селищного голови з питань діяльності виконавчого комітету (посада затверджена до 1 квітня 2021 року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5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5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Секретар рад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6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С</w:t>
            </w:r>
            <w:r>
              <w:rPr>
                <w:color w:val="000000"/>
                <w:sz w:val="26"/>
                <w:szCs w:val="26"/>
              </w:rPr>
              <w:t>екретар виконавчого комітет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1 0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1 000 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7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7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ос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0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Юридичн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-економічний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відді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 7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2.2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Головний</w:t>
            </w:r>
            <w:r>
              <w:rPr>
                <w:color w:val="000000"/>
                <w:sz w:val="26"/>
                <w:szCs w:val="26"/>
              </w:rPr>
              <w:t xml:space="preserve">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.Загальний ві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діл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забезпечення роботи виконавчого комітету та старостинських округі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6 9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3.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5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Організаційний відділ забезпечення роботи ради, постійних комісій та оприлюднення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8 1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йськово-облікового бюр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йськовий обліковець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5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-діловод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посада затверджена до     31 березня 2021 року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Відділ бухгалтерського обліку та </w:t>
            </w:r>
          </w:p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господарського забезпечення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27 787 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 - головний бухгалте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8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ехпрацівни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ехпрацівни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6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оді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41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Відділ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земельних відносин, </w:t>
            </w:r>
            <w:r>
              <w:rPr>
                <w:b/>
                <w:bCs/>
                <w:color w:val="000000"/>
                <w:sz w:val="26"/>
                <w:szCs w:val="26"/>
              </w:rPr>
              <w:t>житлово-комунального господарства, містобудування, архітектури та благоустро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1 8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7. </w:t>
            </w:r>
            <w:r>
              <w:rPr>
                <w:b/>
                <w:bCs/>
                <w:color w:val="000000"/>
                <w:sz w:val="26"/>
                <w:szCs w:val="26"/>
              </w:rPr>
              <w:t>Відділ «Центр надання адміністративних послуг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2 600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8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1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ержавний 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 6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</w:rPr>
              <w:t>Державний реєстрато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8. Сектор соціального 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9. Фінансовий відділ (юридична особ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9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5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1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начальника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0. Відділ освіти, культури, розвитку туризму,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молоді та спорту (юридична особ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9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1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начальника відділ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сада заступника селищного голови з питань діяльності виконавчого комітету відповідно до пункту 1.4. цього додатку затверджена до 1 квітня 2021 року, після чого вважається скороченою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Посада секретаря-діловода відповідно до пункту 4.5. цього додатку затверджена до 31 березня 2021 року, після чого вважається скороченою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                                      Роман Фурд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8:58:00Z</dcterms:created>
  <dc:creator>Golova</dc:creator>
  <dc:description/>
  <cp:keywords/>
  <dc:language>en-US</dc:language>
  <cp:lastModifiedBy>User</cp:lastModifiedBy>
  <cp:lastPrinted>2020-12-22T20:57:00Z</cp:lastPrinted>
  <dcterms:modified xsi:type="dcterms:W3CDTF">2020-12-22T18:58:00Z</dcterms:modified>
  <cp:revision>2</cp:revision>
  <dc:subject/>
  <dc:title/>
</cp:coreProperties>
</file>