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начальника Головного Управління Держпродспоживслужби у Львівській області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 19 грудня 2017 року  № 69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 КАР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видачі експлуатаційного дозволу оператором ринку, що провадить діяльність, пов’язану з виробництвом та/або зберіганням харчових продуктів тваринного походження</w:t>
      </w:r>
    </w:p>
    <w:p>
      <w:pPr>
        <w:pStyle w:val="Normal"/>
        <w:widowControl w:val="false"/>
        <w:autoSpaceDE w:val="false"/>
        <w:rPr/>
      </w:pPr>
      <w:r>
        <w:rPr>
          <w:b/>
          <w:caps/>
          <w:color w:val="000000"/>
          <w:sz w:val="4"/>
          <w:szCs w:val="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caps/>
          <w:color w:val="000000"/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назва адміністративної послуги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 xml:space="preserve">Головне </w:t>
      </w:r>
      <w:r>
        <w:rPr>
          <w:b/>
          <w:sz w:val="32"/>
          <w:szCs w:val="32"/>
          <w:u w:val="single"/>
          <w:lang w:val="uk-UA"/>
        </w:rPr>
        <w:t xml:space="preserve">Управління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uk-UA"/>
        </w:rPr>
        <w:t>Держпродспоживслужби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32"/>
          <w:szCs w:val="32"/>
          <w:u w:val="single"/>
          <w:lang w:val="uk-UA"/>
        </w:rPr>
        <w:t>у Львівській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йменування суб’єкту подання адміністративної послуги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341"/>
        <w:gridCol w:w="5169"/>
      </w:tblGrid>
      <w:tr>
        <w:trPr>
          <w:trHeight w:val="441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кої селищної ради Золочівського району Львівської област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кої селищної ради Золочівського району Льв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вул. І.Франка,5, смт. Красне Золочівський район Львівська область,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8056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кої селищної ради Золочівського району Львівської області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Графік роботи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Понеділок, вівторок, четвер, п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 xml:space="preserve">ятниця - 9.00 -18.00 год. (без перерви на обід), середа -9.00 -20.00 год. (без перерви на обід), </w:t>
            </w:r>
            <w:r>
              <w:rPr>
                <w:b/>
                <w:color w:val="000000"/>
                <w:lang w:val="uk-UA"/>
              </w:rPr>
              <w:t>години прийому</w:t>
            </w:r>
            <w:r>
              <w:rPr>
                <w:color w:val="000000"/>
                <w:lang w:val="uk-UA"/>
              </w:rPr>
              <w:t>: Понеділок, вівторок, четвер, п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тниця - 9.00 -16.00 год. (без перерви на обід), середа -9.00 -18.00 год. (без перерви на обід),субота,неділя – прийом не здійснюється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ої селищної ради Золочівського району Льв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lang w:val="uk-UA"/>
              </w:rPr>
              <w:t>Тел.0985182826</w:t>
            </w:r>
            <w:r>
              <w:rPr>
                <w:i/>
                <w:color w:val="000000"/>
                <w:lang w:val="uk-UA" w:eastAsia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реса електронної пошти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i w:val="false"/>
                <w:shd w:fill="E5E5E5" w:val="clear"/>
                <w:szCs w:val="18"/>
                <w:iCs w:val="false"/>
                <w:bdr w:val="single" w:sz="6" w:space="0" w:color="DDDDDD"/>
                <w:rFonts w:cs="Arial" w:ascii="Arial" w:hAnsi="Arial"/>
                <w:color w:val="4D4D4D"/>
              </w:rPr>
              <w:instrText xml:space="preserve"> HYPERLINK "https://mail.ukr.net/desktop" \l "sendmsg/f=to=vzmRvZSilKs79u1L9Ai_94tw0uS"</w:instrText>
            </w:r>
            <w:r>
              <w:rPr>
                <w:rStyle w:val="InternetLink"/>
                <w:sz w:val="18"/>
                <w:i w:val="false"/>
                <w:shd w:fill="E5E5E5" w:val="clear"/>
                <w:szCs w:val="18"/>
                <w:iCs w:val="false"/>
                <w:bdr w:val="single" w:sz="6" w:space="0" w:color="DDDDDD"/>
                <w:rFonts w:cs="Arial" w:ascii="Arial" w:hAnsi="Arial"/>
                <w:color w:val="4D4D4D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 w:val="false"/>
                <w:iCs w:val="false"/>
                <w:color w:val="4D4D4D"/>
                <w:sz w:val="18"/>
                <w:szCs w:val="18"/>
                <w:bdr w:val="single" w:sz="6" w:space="0" w:color="DDDDDD"/>
                <w:shd w:fill="E5E5E5" w:val="clear"/>
              </w:rPr>
              <w:t>44071992@mail.gov.ua</w:t>
            </w:r>
            <w:r>
              <w:rPr>
                <w:rStyle w:val="InternetLink"/>
                <w:sz w:val="18"/>
                <w:i w:val="false"/>
                <w:shd w:fill="E5E5E5" w:val="clear"/>
                <w:szCs w:val="18"/>
                <w:iCs w:val="false"/>
                <w:bdr w:val="single" w:sz="6" w:space="0" w:color="DDDDDD"/>
                <w:rFonts w:cs="Arial" w:ascii="Arial" w:hAnsi="Arial"/>
                <w:color w:val="4D4D4D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"Про основні принципи та вимоги до безпечності та якості харчових продуктів", ст. 23, 24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дозвільну систему у сфері господарської діяльності"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Перелік документів дозвільного характеру у сфері господарської діяльності»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адміністративні послуги» ст.8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1.11.2015року № 930 "Про затвердження Порядку видачі експлуатаційного дозволу, форми експлуатаційного дозволу та визнання такими, що втратили чинність, деяких постанов Кабінету Міністрів"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               від 20</w:t>
            </w:r>
            <w:r>
              <w:rPr>
                <w:color w:val="000000"/>
                <w:sz w:val="28"/>
                <w:szCs w:val="28"/>
                <w:lang w:val="uk-UA"/>
              </w:rPr>
              <w:t>.02.2013 року № 118 "Про затвердження Примірного положення про центр надання адміністративних послуг"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адження діяльності, пов’язаної з виробництвом та/або зберіганням харчових продуктів тваринного походження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Зая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bookmarkStart w:id="0" w:name="27"/>
            <w:bookmarkEnd w:id="0"/>
            <w:r>
              <w:rPr>
                <w:color w:val="000000"/>
                <w:sz w:val="28"/>
                <w:szCs w:val="28"/>
                <w:lang w:val="uk-UA"/>
              </w:rPr>
              <w:t>Перелік харчових продуктів, що планується виробляти та/або зберігати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" w:name="28"/>
            <w:bookmarkStart w:id="2" w:name="28"/>
            <w:bookmarkEnd w:id="2"/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, подаються в одному примірнику особисто суб'єктом господарювання (керівником юридичної особи, фізичною особою – підприємцем, фізичною особою) або уповноваженою ним особою.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о.</w:t>
            </w:r>
          </w:p>
        </w:tc>
      </w:tr>
      <w:tr>
        <w:trPr>
          <w:trHeight w:val="38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67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У разі платності: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основні принципи та вимоги до безпечності та якості харчових продуктів", ст. 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1.11.2015року № 930 "Про затвердження Порядку видачі експлуатаційного дозволу, форми експлуатаційного дозволу та визнання такими, що втратили чинність, деяких постанов Кабінету Міністрів".</w:t>
            </w:r>
          </w:p>
        </w:tc>
      </w:tr>
      <w:tr>
        <w:trPr>
          <w:trHeight w:val="13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мір та порядок внесення плати (адміністративного збору за платну адміністративну послугу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(адміністративний збір) за надання адміністративної послуги з видачі або поновлення дії експлуатаційного дозволу становить 0,17 мінімальної заробітної плати у місячному розмірі, встановленої законом на 1 січня календарного року, в якому заява подається оператором ринку в центр надання адміністративних послуг, до визначення розміру адміністративного збору законом, з врахуванням листа директора Департаменту безпечності харчових продуктів та ветеринарії від 13.02.2017 року № 602-1121-17/2348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ата за надання інших адміністративних послуг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ржувач </w:t>
            </w:r>
            <w:r>
              <w:rPr>
                <w:rFonts w:cs="Arial CYR" w:ascii="Arial Narrow" w:hAnsi="Arial Narrow"/>
                <w:lang w:val="uk-UA" w:eastAsia="uk-UA"/>
              </w:rPr>
              <w:t xml:space="preserve">ГУК Львів /Красненська ТГ/22012500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рахунку:  </w:t>
            </w:r>
            <w:r>
              <w:rPr>
                <w:rFonts w:cs="Arial CYR" w:ascii="Arial Narrow" w:hAnsi="Arial Narrow"/>
                <w:lang w:val="uk-UA" w:eastAsia="uk-UA"/>
              </w:rPr>
              <w:t>UA42899998033411987902101385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РПОУ 38008294      МФО банку 899998    Банк Казначейство Україн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робочих днів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ми для відмови у видачі експлуатаційного дозволу є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еподання заяви та переліку харчових продуктів, що планується виробляти або зберіга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едостовірність відомостей, зазначених у поданих докумен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евідповідність заявлених потужностей вимогам Закону України « Про основні принципи та вимоги до безпечності та якості харчових продуктів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 разі якщо потужності є агропродовольчих ринок, - оператором ринку не створено умов для належної роботи лабораторії (не виділено у користування службових приміщень, об лаштованих опаленням, електрикою, вентиляцією, водопроводом з гарячою водою, каналізацією)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дача дозволу </w:t>
            </w:r>
            <w:r>
              <w:rPr>
                <w:sz w:val="28"/>
                <w:szCs w:val="28"/>
                <w:lang w:val="uk-UA"/>
              </w:rPr>
              <w:t xml:space="preserve">для провадження діяльності </w:t>
            </w:r>
            <w:r>
              <w:rPr>
                <w:color w:val="000000"/>
                <w:sz w:val="28"/>
                <w:szCs w:val="28"/>
                <w:lang w:val="uk-UA"/>
              </w:rPr>
              <w:t>операторів потужностей (об’єктів), пов’язаної з виробництвом та/ або зберіганням харчових продуктів тваринного походження.</w:t>
            </w:r>
          </w:p>
        </w:tc>
      </w:tr>
      <w:tr>
        <w:trPr>
          <w:trHeight w:val="7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0"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(відмова у видачі, переоформлення, анулювання) здійснюється відповідно до Закону України «Про дозвільну систему у сфері господарської діяльності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про видані дозволи вноситься до реєстру відповідно до наказу Мінагрополітики від 10 лютого 2016 року № 40 «Про затвердження  Порядку ведення реєстру операторів ринку на та потужностей, на які видано експлуатаційний дозвіл», зареєстрованого в Мін’юсті 12 березня 2016 року № 383/28513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3:00Z</dcterms:created>
  <dc:creator>master</dc:creator>
  <dc:description/>
  <cp:keywords/>
  <dc:language>en-US</dc:language>
  <cp:lastModifiedBy>User</cp:lastModifiedBy>
  <cp:lastPrinted>2017-06-01T16:50:00Z</cp:lastPrinted>
  <dcterms:modified xsi:type="dcterms:W3CDTF">2021-06-02T12:44:00Z</dcterms:modified>
  <cp:revision>17</cp:revision>
  <dc:subject/>
  <dc:title>1</dc:title>
</cp:coreProperties>
</file>