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 червня 2021 року                                                                                 </w:t>
      </w:r>
      <w:r>
        <w:rPr>
          <w:b/>
          <w:sz w:val="28"/>
          <w:szCs w:val="28"/>
          <w:lang w:val="uk-UA"/>
        </w:rPr>
        <w:t>№  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 xml:space="preserve">Матвіїв Б.І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частини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Матвіїва Володимира Богдановича  від 07.06.2021 року вхідний № 451, який представляє інтереси Матвіїв Богданни Іванівни відповідно до довіреності , зареєстрованої в державному нотаріусі Першої Львівської державної нотаріальної контори  в реєстрі за № 6-695 від 01 серпня 2018 року,  про  присвоєння поштової адреси об’єкту нерухомого майна – новозбудованому житловому будинку Матвіїв Богданни Іванівни , який розташований в селі Задвір’я  по вул. Головн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Матвіїву Володимиру Богдановичу у присвоєнні поштової адреси об’єкту нерухомого майна, а саме: індивідуальному житловому будинку забудовника Матвіїв Богданни Іванівни,  що знаходиться по вулиці Головна , 42а  в селі Задвір’я Золочівського району Львівської області, так як відповідно до витягу з Державного реєстру речових прав на нерухоме майно про реєстрацію права власності даний будинок зареєстрований, реєстраційний номер об’єкта нерухомого майна </w:t>
      </w:r>
      <w:r>
        <w:rPr>
          <w:b/>
          <w:sz w:val="28"/>
          <w:szCs w:val="28"/>
          <w:lang w:val="uk-UA"/>
        </w:rPr>
        <w:t>1819092846206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номер запису про право власності </w:t>
      </w:r>
      <w:r>
        <w:rPr>
          <w:b/>
          <w:color w:val="000000"/>
          <w:sz w:val="28"/>
          <w:szCs w:val="28"/>
          <w:lang w:val="uk-UA" w:eastAsia="uk-UA"/>
        </w:rPr>
        <w:t>31343203</w:t>
      </w:r>
      <w:r>
        <w:rPr>
          <w:color w:val="000000"/>
          <w:sz w:val="28"/>
          <w:szCs w:val="28"/>
          <w:lang w:val="uk-UA" w:eastAsia="uk-UA"/>
        </w:rPr>
        <w:t xml:space="preserve"> від 23.04.2019 року.</w:t>
      </w:r>
      <w:r>
        <w:rPr>
          <w:sz w:val="28"/>
          <w:szCs w:val="28"/>
          <w:lang w:val="uk-UA"/>
        </w:rPr>
        <w:t xml:space="preserve">  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59:00Z</dcterms:created>
  <dc:creator>User</dc:creator>
  <dc:description/>
  <cp:keywords/>
  <dc:language>en-US</dc:language>
  <cp:lastModifiedBy>User</cp:lastModifiedBy>
  <cp:lastPrinted>2021-06-15T17:02:00Z</cp:lastPrinted>
  <dcterms:modified xsi:type="dcterms:W3CDTF">2021-06-18T11:49:00Z</dcterms:modified>
  <cp:revision>8</cp:revision>
  <dc:subject/>
  <dc:title/>
</cp:coreProperties>
</file>