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181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      </w:t>
      </w:r>
      <w:r>
        <w:rPr>
          <w:b/>
          <w:sz w:val="28"/>
          <w:szCs w:val="28"/>
          <w:lang w:val="uk-UA"/>
        </w:rPr>
        <w:t xml:space="preserve">8   </w:t>
      </w:r>
      <w:r>
        <w:rPr>
          <w:b/>
          <w:sz w:val="28"/>
          <w:szCs w:val="28"/>
        </w:rPr>
        <w:t xml:space="preserve"> СЕСІЯ        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 xml:space="preserve">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Від 21 травня </w:t>
      </w:r>
      <w:r>
        <w:rPr>
          <w:b/>
        </w:rPr>
        <w:t>2021</w:t>
      </w:r>
      <w:r>
        <w:rPr>
          <w:b/>
          <w:lang w:val="uk-UA"/>
        </w:rPr>
        <w:t xml:space="preserve"> </w:t>
      </w:r>
      <w:r>
        <w:rPr>
          <w:b/>
        </w:rPr>
        <w:t xml:space="preserve">року                                                                         </w:t>
      </w:r>
      <w:r>
        <w:rPr>
          <w:b/>
          <w:lang w:val="uk-UA"/>
        </w:rPr>
        <w:t xml:space="preserve">   </w:t>
      </w:r>
      <w:r>
        <w:rPr>
          <w:b/>
        </w:rPr>
        <w:t xml:space="preserve">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/>
        <w:t>                                                                       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надання  дозволу на виготовлення  технічної документації із землеустрою щодо встановлення меж земельної ділянки  в натурі  (на місцевості   на території Красненської селищної ради    (за межами населеного пункту) гр. </w:t>
      </w:r>
      <w:r>
        <w:rPr>
          <w:rFonts w:cs="Times New Roman" w:ascii="Times New Roman" w:hAnsi="Times New Roman"/>
          <w:b/>
          <w:sz w:val="24"/>
          <w:szCs w:val="24"/>
        </w:rPr>
        <w:t>Козар Богдану Йосиповичу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повідно до Закону України «Про порядок  виділення в натурі ( на місцевості)  земельних ділянок власникам земельних часток (паїв), Земельного кодексу України, Закону України «Про Землеустрій», Закону України « Про землеустрій»  на підставі рішення Буського районного суду Львівської області від 21.11.2020року Єдиний унікальний номер  № 943/1831/19 розглянувши заяву (клопотання)  гр.. Арабської Мар'яни Богданівни  від  11.01.2021року, яка діє від імені та в інтересах гр. Козар Богдана Йосиповича на підставі довіреності  від  05.09.2019  року   № 132 сесія  Красненської селищної ради 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ати дозвіл на виготовлення технічної  документації щодо встановлення  меж земельної ділянки  в натурі ( на місцевості)  загальною площею  1,8013 умовно кадастрових гектарів, а саме: ріллі – 1,5518га, кормових угідь – 0,2495га, із земель пайового  фонду, які знаходяться  на території  Красненської селищної  ради ( за межами населеного пункту)  для ведення товарного сільськогосподарського виробництва гр. Козар Богдану Йосиповичу 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. Козару Б.Й. звернутись в ліцензовану землевпорядну організацію для вигот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ехнічної документації із землеустрою по встановленню меж земельної ділянки в натурі (на місцевості)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роблену та погоджену у встановленому порядку технічну документацію із землеустрою подати на затвердження  в  Красненську селищну  раду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виконання даного рішення покласти 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lang w:val="uk-UA"/>
        </w:rPr>
        <w:t xml:space="preserve"> </w:t>
      </w:r>
      <w:r>
        <w:rPr>
          <w:b/>
          <w:lang w:val="uk-UA"/>
        </w:rPr>
        <w:t>Селищний голова                        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33:00Z</dcterms:created>
  <dc:creator>Admin</dc:creator>
  <dc:description/>
  <cp:keywords/>
  <dc:language>en-US</dc:language>
  <cp:lastModifiedBy>Користувач Windows</cp:lastModifiedBy>
  <cp:lastPrinted>2021-05-26T12:03:00Z</cp:lastPrinted>
  <dcterms:modified xsi:type="dcterms:W3CDTF">2021-06-08T08:11:00Z</dcterms:modified>
  <cp:revision>21</cp:revision>
  <dc:subject/>
  <dc:title/>
</cp:coreProperties>
</file>