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ПРОЕКТ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uk-UA"/>
        </w:rPr>
        <w:t xml:space="preserve">Додаток </w:t>
      </w:r>
    </w:p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виконкому Красненської селищної ради</w:t>
      </w:r>
    </w:p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_____березня 2021 р.  № 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таб з ліквідації надзвичайних ситуаці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. Загальні полож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Це Положення визначає завдання, функції та порядок діяльності штабу з ліквідації наслідків надзвичайної ситуації (далі - НС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Штаб з ліквідації наслідків НС (далі - Штаб з НС) утворюється для безпосередньої організації і координації аварійно-рятувальних та інших невідкладних робіт з ліквідації наслідків НС і є робочим органом керівника робіт з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Рішення про утворення та ліквідацію Штабу з НС, його кількісний та персональний склад, місце розгортання та строк прибуття залучених до його роботи працівників приймає керівник робіт з ліквідації наслідків НС у формі розпорядж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. До складу Штабу з НС залежно від рівня НС входять працівники Буського РВ ГУ ДСНС України у Львівській області, керівники аварійно-рятувальних служб, що беруть участь у ліквідації наслідків НС, представники або експерти відповідних центральних органів виконавчої влади, місцевих державних адміністрацій, установ та організацій (за погодженням з їх керівникам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. Штаб з НС безпосередньо взаємодіє з відповідними центрами управління в НС, які забезпечують його робо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. Робота Штабу з НС в особливий період організовується відповідно до вимог правового режиму особливого пері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I. Завдання та функції штабу з ліквідації наслідків надзвичайної ситу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Основними завданнями Штабу з НС є безпосередня організація і координація аварійно-рятувальних та інших невідкладних робіт з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Відповідно до покладеного на нього завдання основними функціями Штабу з НС є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визначення зони НС та зони можливого ураження, кількості і місць перебування в них людей, організація їх рятування та надання їм допомоги, запобігання пошкодженню май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збирання даних про обстановку в зоні НС, їх аналіз та узагальнення, прогнозування масштабів і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визначення головних напрямів ліквідації наслідків НС, розробка оперативних планів заходів з ліквідації наслідків НС і здійснення заходів щодо їх ре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визначення складу і кількості сил цивільного захисту, необхідних для залучення до ліквідації наслідків НС, термінів їх залучення згідно з планами реагування на НС, планами взаємодії органів управління та сил цивільного захисту у разі виникнення НС, а також планами локалізації і ліквідації наслідків ава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) підготовка розпоряджень керівника робіт з ліквідації наслідків НС щодо ліквідації наслідків НС та забезпечення безпеки постраждалих, їх реєстрація в установленому порядку після підписання та доведення до виконавц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) забезпечення реалізації розпоряджень керівника робіт з ліквідації наслідків НС щодо організації та координації аварійно-рятувальних та інших невідкладних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) безпосередня організація і координація дій залучених до ліквідації наслідків НС сил цивільного захисту, Збройних Сил України та інших військових формувань, органів і підрозділів внутрішніх справ, а також громадських організацій і волонтер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) взаємодія з відповідною спеціальною комісією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) ведення обліку робіт, що виконуються силами цивільного захисту під час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0) ведення обліку загиблих та постраждалих унаслідок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1) організація інформування населення про наслідки та прогноз розвитку НС, хід ліквідації її наслідків та правила поведінки в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2) здійснення інформаційної взаємодії з центрами управління в НС відповідного рів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3) організація матеріально-технічного забезпечення проведення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4) ведення оперативно-технічної та звітної документації Штабу з Н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II. Керівництво роботою штабу з ліквідації наслідків надзвичайної ситуації та організація його діяльно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Керівництво роботою Штабу з НС здійснює начальник Штабу з НС, який призначається керівником робіт з ліквідації наслідків НС і є його заступник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Працівники, залучені до роботи у складі Штабу з НС, підпорядковуються начальнику Штабу з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Начальник Штабу з НС виконує обов'язки керівника робіт з ліквідації наслідків НС у разі його відсутно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Начальник Штабу з НС відповідає з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організацію роботи Штабу з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своєчасну підготовку, організацію виконання, доведення до виконавців та контроль виконання розпоряджень керівника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безперервну організацію і координацію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ведення оперативно-технічної та звітної документації Штабу з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. Начальник Штабу з НС зобов'яза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здійснювати керівництво роботою Штабу з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проводити постійний моніторинг оперативної обстановки у зоні НС, ходу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вносити пропозиції керівнику робіт з ліквідації наслідків НС щодо способів і методів проведення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організовувати доведення до відома виконавців розпорядження керівника робіт з ліквідації наслідків НС та організовувати їх викон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. Штаб з НС розгортається в районі виникнення НС або в іншому місці, визначеному керівником робіт з ліквідації наслідків НС, і працює у цілодобовому режимі позмін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. Залежно від рівня НС, обсягу аварійно-рятувальних та інших невідкладних робіт з ліквідації наслідків НС за рішенням начальника Штабу з НС у складі Штабу з НС можуть утворюватись робочі груп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аналізу ситуації і підготовки даних - для збору і аналізу інформації про обстановку в зоні НС, ведення робочої карти (схеми) зони НС, обліку залучених сил і засобів, підготовки оперативної документ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безпосереднього реагування - для управління і координації дій залучених сил і засобів безпосередньо у місці проведення аварійно-рятувальних та інших невідкладних робіт, розстановки сил на вирішальних та інших головних напрямах ліквідації наслідків НС та керівництва роботами у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організаційна група - для організації і підготовки засідань Штабу з НС, спеціальної комісії з ліквідації наслідків НС, підготовки і реєстрації розпоряджень керівника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управління резервом сил - для розстановки та обліку сил і засобів цивільного захисту, що додатково залучаються до ліквідації наслідків НС, підготовки пропозицій начальнику Штабу з НС щодо їх застосування під час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) представників Органів влади, установ та організацій - для координації і обліку залучених сил і засобів центральних та місцевих органів виконавчої влади, доведення рішень керівника робіт з ліквідації наслідків НС, контролю за проведенням аварійно-рятувальних та інших невідкладних робіт і подання звітних матеріалів до групи аналізу ситуації і підготовки дани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) матеріально-технічного забезпечення - для організації матеріально-технічного забезпечення проведення аварійно-рятувальних та інших невідкладних робіт, у тому числі з урахуванням використання матеріальних резервів для ліквідації наслідків НС Органів влади та суб'єктів господарюва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) організації зв'язку - для організації зв'язку в зоні НС із взаємодіючими службами цивільного захисту, органами влади і керівництвом Буського РВ  ГУ ДСНС України у Львівській області, забезпечення функціонування засобів телекомунікації та інформатизації Штабу з НС, а також офісної техні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) взаємодії з населенням та засобами масової інформації - для роботи зі зверненнями громадян та інформування населення через засоби масової інформації про обстановку в зоні НС, хід ліквідації наслідків НС, прогноз розвитку НС та правила поведінки в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) інші робочі груп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. Органи влади, установи та організації завчасно визначають представників та експертів, які залучатимуться до роботи у складі Штабу з НС відповідного рівня, та організовують їх підготовку шляхом проведення з ними відповідних занять та тренува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. Штаб з НС має право одержувати від Органів влади, підприємств, установ та організацій документи та повну і достовірну інформацію щодо причин виникнення НС, наслідків, спричинених НС, та заходів, які вживалися для її ліквід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. Штаб з НС веде оперативно-технічну та звітну документацію з урахуванням оперативної обстановки у зоні НС та ходу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0. Після ліквідації наслідків НС Штаб з НС узагальнює документи та формує архівну справу у двох примірниках, а також готує проект звіту про прийняті рішення і перебіг подій під час ліквідації наслідків НС для подальшого його подання керівником робіт з ліквідації наслідків НС до органу, що його призначи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1. Діяльність Штабу з НС припиняється після завершення виконання покладених на нього завдань на підставі рішення керівника робіт з ліквідації наслідків НС про ліквідацію Штабу з Н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V. Фінансове та матеріально-технічне забезпечення роботи штабу з ліквідації наслідків надзвичайної ситу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За особами, включеними до складу Штабу з НС, на час виконання покладених на них обов'язків зберігається заробітна плата (грошове забезпечення) за основним місцем робо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Матеріально-технічне та фінансове забезпечення роботи Штабу з НС здійснюється відповідно до чинного законодав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Штаб з НС забезпечується комплектом оперативно-технічної документації, нормативно-правовими актами з питань організації реагування на НС, засобами зв'язку та оргтехнік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   Роман ФУР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1 </w:t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тивний 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 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’єкт (територія, підприємство) 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якому підпорядкований об’єк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надзвичайної ситуац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редок (місце) надзвичайної ситуації 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 виникнення надзвичайної ситуації (дата, год., хв.)  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формація про обстановку 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іст завдань згідно з планом ліквідації НС 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іт про виконання запланованих завдань 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ений керів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ліквідації НС 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___________   Час 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2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тивний план № 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НС, місце, дата і час її виникнення 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’єкт (територія, підприємство) 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якому підпорядкований об’єкт 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 (дата, год., хв.) розробки плану  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тановка в зоні НС на час розробки  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71"/>
        <w:gridCol w:w="2020"/>
        <w:gridCol w:w="1888"/>
        <w:gridCol w:w="2582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заходів з ліквідації НС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і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ння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иконання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іт про виконання (причини невиконання), дата, час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ений керівник                                                    Керівник аварійно-рятувальних робі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ліквідації НС                                                                      за напрямком робі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                         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.І.П.)                                 (підпис)                                   (П.І.П.)                                 (підпи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 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3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ліку особового складу підрозділів аварійно-рятувальних служб та інших осіб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лучених до 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46"/>
        <w:gridCol w:w="1709"/>
        <w:gridCol w:w="1839"/>
        <w:gridCol w:w="1742"/>
      </w:tblGrid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а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ття в зону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ття із зони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4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ліку аналізів проб (повітря, води та грунту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81"/>
        <w:gridCol w:w="981"/>
        <w:gridCol w:w="819"/>
        <w:gridCol w:w="1516"/>
        <w:gridCol w:w="1371"/>
        <w:gridCol w:w="1371"/>
        <w:gridCol w:w="1269"/>
        <w:gridCol w:w="1191"/>
      </w:tblGrid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(дата, год., хв.) відбору проти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та умови відбору проби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и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 показника, що визначається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(дата, год., хв.) проведення аналізу, виконавець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проведення аналізу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, методи виконанн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5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іально-технічного забезпечення ліквідації надзвичайної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74"/>
        <w:gridCol w:w="1194"/>
        <w:gridCol w:w="1233"/>
        <w:gridCol w:w="1880"/>
        <w:gridCol w:w="1525"/>
        <w:gridCol w:w="1404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і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іалів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іру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ий за виконання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ець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мі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виконання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41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pacing w:val="1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60" w:after="0"/>
      <w:jc w:val="center"/>
    </w:pPr>
    <w:rPr>
      <w:rFonts w:ascii="Times New Roman" w:hAnsi="Times New Roman" w:eastAsia="Times New Roman" w:cs="Times New Roman"/>
      <w:spacing w:val="2"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b/>
      <w:bCs/>
      <w:i/>
      <w:iCs/>
      <w:spacing w:val="1"/>
      <w:sz w:val="25"/>
      <w:szCs w:val="25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both"/>
    </w:pPr>
    <w:rPr>
      <w:rFonts w:ascii="Times New Roman" w:hAnsi="Times New Roman" w:eastAsia="Times New Roman" w:cs="Times New Roman"/>
      <w:b/>
      <w:bCs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0:00Z</dcterms:created>
  <dc:creator>User</dc:creator>
  <dc:description/>
  <cp:keywords/>
  <dc:language>en-US</dc:language>
  <cp:lastModifiedBy>User</cp:lastModifiedBy>
  <cp:lastPrinted>2021-03-15T11:29:00Z</cp:lastPrinted>
  <dcterms:modified xsi:type="dcterms:W3CDTF">2021-04-19T13:40:00Z</dcterms:modified>
  <cp:revision>8</cp:revision>
  <dc:subject/>
  <dc:title/>
</cp:coreProperties>
</file>