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3 жовт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 призначення т.в.о. директор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НП Красненської селищної ради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Красненська міська лікарня»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Керуючись </w:t>
      </w:r>
      <w:r>
        <w:rPr>
          <w:rFonts w:cs="Times New Roman" w:ascii="Times New Roman" w:hAnsi="Times New Roman"/>
          <w:sz w:val="26"/>
          <w:szCs w:val="26"/>
        </w:rPr>
        <w:t>ст.26, ст.60 Закону України «Про місцеве самоврядування в Україні»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озглянувши заяву в.о.директора комунального некомерційного підприємства Красненської селищної ради Золочівського району Львівської області «Красненська міська лікарня» Петренка А.Ю. від 12.10.2021 про звільнення з займаної посади за згодою сторін,</w:t>
      </w:r>
      <w:r>
        <w:rPr>
          <w:rFonts w:eastAsia="Times New Roman" w:cs="Times New Roman" w:ascii="Times New Roman" w:hAnsi="Times New Roman"/>
          <w:sz w:val="26"/>
          <w:szCs w:val="26"/>
          <w:lang w:eastAsia="zh-CN"/>
        </w:rPr>
        <w:t xml:space="preserve"> враховуючи 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6"/>
          <w:szCs w:val="26"/>
        </w:rPr>
        <w:t xml:space="preserve">селищної ради з питань комунальної власності, житлово-комунального господарства, промисловості, підприємництва, транспорту, зв’язку,  Красненська селищна рада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 Р І Ш И Л А :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вільнити Петренка Андрія Юрієвича з посади виконувача обов’язків директора комунального некомерційного підприємства Красненської селищної ради Золочівського району Львівської області «Красненська міська лікарня» з 20.10.2021 року на підставі поданої  заяви про  звільнення з займаної посади за згодою сторін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ідділу бухгалтерського обліку та господарського забезпечення Красненської селищної ради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провести остаточний розрахунок </w:t>
      </w:r>
      <w:r>
        <w:rPr>
          <w:rFonts w:cs="Times New Roman" w:ascii="Times New Roman" w:hAnsi="Times New Roman"/>
          <w:sz w:val="26"/>
          <w:szCs w:val="26"/>
        </w:rPr>
        <w:t>з Петренком Андрієм Юрієвичем відповідно до чинного законодавства України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значити Колачинського Миколу Івановича тимчасово виконувачем обов’язків директора комунального некомерційного підприємства Красненської селищної ради Золочівського району Львівської області «Красненська міська лікарня» з 21.10.2021 року на період до призначення директора у встановленому законодавством порядку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rFonts w:cs="Times New Roman" w:ascii="Times New Roman" w:hAnsi="Times New Roman"/>
          <w:i/>
          <w:sz w:val="26"/>
          <w:szCs w:val="26"/>
        </w:rPr>
        <w:t>В.Юхима</w:t>
      </w:r>
      <w:r>
        <w:rPr>
          <w:rFonts w:cs="Times New Roman" w:ascii="Times New Roman" w:hAnsi="Times New Roman"/>
          <w:sz w:val="26"/>
          <w:szCs w:val="26"/>
        </w:rPr>
        <w:t xml:space="preserve">).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Селищний голова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0:00:00Z</dcterms:created>
  <dc:creator>User</dc:creator>
  <dc:description/>
  <cp:keywords/>
  <dc:language>en-US</dc:language>
  <cp:lastModifiedBy>User</cp:lastModifiedBy>
  <cp:lastPrinted>2021-10-12T12:58:00Z</cp:lastPrinted>
  <dcterms:modified xsi:type="dcterms:W3CDTF">2021-11-10T13:18:00Z</dcterms:modified>
  <cp:revision>18</cp:revision>
  <dc:subject/>
  <dc:title/>
</cp:coreProperties>
</file>