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1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 вересня 2021 року                                                                                                 № 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атвердж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будівництва та обслуговування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індивідуальних гаражів по вул.О.Кобилянської,14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мт.Красне Золочівського район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</w:t>
      </w:r>
      <w:r>
        <w:rPr>
          <w:b/>
          <w:sz w:val="26"/>
          <w:szCs w:val="26"/>
        </w:rPr>
        <w:t xml:space="preserve">гр.Харко Наталії Михайлівни та Микитюк Любов Михайлівни </w:t>
      </w:r>
      <w:r>
        <w:rPr>
          <w:sz w:val="26"/>
          <w:szCs w:val="26"/>
        </w:rPr>
        <w:t>№ 781 від 01.09.2021 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Затвердити детальний план території для будівництва та обслуговування індивідуальних гаражів по вул. О.Кобилянської,14 в смт. Красне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i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09-27T16:51:00Z</cp:lastPrinted>
  <dcterms:modified xsi:type="dcterms:W3CDTF">2021-10-06T12:09:00Z</dcterms:modified>
  <cp:revision>38</cp:revision>
  <dc:subject/>
  <dc:title/>
</cp:coreProperties>
</file>