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  червня 2021 року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Безкоровайна М.С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Безкоровайної Марії Станіславівни від 10.06.2021 року, вхідний № 467  про  присвоєння поштової адреси та нумерації  об’єкту нерухомого майна – житловому будинку, який розташований в селі Мармузовичі по вул. Центральн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мінити поштову адресу об’єкту нерухомого майна, а саме: індивідуальному житловому будинку забудовника Безкоровайної Марії Станіславівни, з вулиці Центральна,195 на вулицю Центральна, 195 а   у зв’язку з впорядкуванням адресної системи:      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Мармузовичі, вулиця Центральна, будинок № 195 а 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00:00Z</dcterms:created>
  <dc:creator>User</dc:creator>
  <dc:description/>
  <cp:keywords/>
  <dc:language>en-US</dc:language>
  <cp:lastModifiedBy>User</cp:lastModifiedBy>
  <cp:lastPrinted>2021-06-15T16:08:00Z</cp:lastPrinted>
  <dcterms:modified xsi:type="dcterms:W3CDTF">2021-06-18T11:48:00Z</dcterms:modified>
  <cp:revision>6</cp:revision>
  <dc:subject/>
  <dc:title/>
</cp:coreProperties>
</file>