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Е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 серпня 2021 року                                                                             </w:t>
      </w:r>
      <w:r>
        <w:rPr>
          <w:b/>
          <w:sz w:val="28"/>
          <w:szCs w:val="28"/>
          <w:lang w:val="uk-UA"/>
        </w:rPr>
        <w:t>№  __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поштової адрес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житловому будинку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будовнико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якого є Ільків Є.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,  частини 1/1 ст.37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 Ільків Євгенії Володимирівни  від 10.08.2021 року  вхідний № 710  про  присвоєння поштової адреси об’єкту нерухомого майна – житловому будинку, який збудований до 05 серпня 1992 року та  розташований в селі Сторонибаби  по вулиці Дольна, 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у нерухомого майна, а саме: індивідуальному житловому будинку, який збудований до 05 серпня 1992 року, забудовника Ільків Євгенії Володимирівни  присвоїти  поштову адресу: </w:t>
      </w:r>
    </w:p>
    <w:p>
      <w:pPr>
        <w:pStyle w:val="Style17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Львівська область, Золочівський район, село Сторонибаби, вулиця Дольна, будинок № 35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 на офіційному веб-сайті Красненської селищної ради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1:18:00Z</dcterms:created>
  <dc:creator>User</dc:creator>
  <dc:description/>
  <cp:keywords/>
  <dc:language>en-US</dc:language>
  <cp:lastModifiedBy>User</cp:lastModifiedBy>
  <cp:lastPrinted>2014-04-07T00:24:00Z</cp:lastPrinted>
  <dcterms:modified xsi:type="dcterms:W3CDTF">2021-08-13T07:40:00Z</dcterms:modified>
  <cp:revision>20</cp:revision>
  <dc:subject/>
  <dc:title/>
</cp:coreProperties>
</file>