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___–20___ РОКИ індивідуальний </w:t>
        <w:br/>
        <w:t>(Форма 20___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____( ___ ) ( ___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____( ___ ) ( ___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відповідального виконавця)                                          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____( ___ ) ( ___ ) ( ___ ) ( ___ ) ( ___ ) ( ___ ) ( ___ 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бюджетної програми/підпрограми                                                              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/підпрограми на 20___-20___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/підпрограми, строки її реалізації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/підпрограми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/підпрограми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/під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/підпрограми у 20___-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26"/>
        <w:gridCol w:w="1065"/>
        <w:gridCol w:w="1247"/>
        <w:gridCol w:w="969"/>
        <w:gridCol w:w="762"/>
        <w:gridCol w:w="1067"/>
        <w:gridCol w:w="1248"/>
        <w:gridCol w:w="969"/>
        <w:gridCol w:w="759"/>
        <w:gridCol w:w="1067"/>
        <w:gridCol w:w="1248"/>
        <w:gridCol w:w="968"/>
        <w:gridCol w:w="86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/підпрограми у 20___-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/під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/під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240"/>
        <w:gridCol w:w="1395"/>
        <w:gridCol w:w="933"/>
        <w:gridCol w:w="1241"/>
        <w:gridCol w:w="1395"/>
        <w:gridCol w:w="933"/>
        <w:gridCol w:w="1240"/>
        <w:gridCol w:w="1398"/>
        <w:gridCol w:w="1040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/під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/під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/під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/під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/підпрограми за рахунок коштів бюджету розвитк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трат на 20___–20___ роки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___–20___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___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6"/>
        <w:gridCol w:w="1283"/>
        <w:gridCol w:w="1461"/>
        <w:gridCol w:w="1119"/>
        <w:gridCol w:w="1315"/>
        <w:gridCol w:w="1200"/>
        <w:gridCol w:w="1107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___ рік та на 20___–20___ роки за рахунок надходжень до спеціального фонду,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936"/>
        <w:gridCol w:w="1990"/>
        <w:gridCol w:w="6013"/>
      </w:tblGrid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User</dc:creator>
  <dc:description/>
  <cp:keywords/>
  <dc:language>en-US</dc:language>
  <cp:lastModifiedBy>User</cp:lastModifiedBy>
  <dcterms:modified xsi:type="dcterms:W3CDTF">2021-07-26T12:36:00Z</dcterms:modified>
  <cp:revision>3</cp:revision>
  <dc:subject/>
  <dc:title/>
</cp:coreProperties>
</file>