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29 червня 2021 року                                                                                                 № </w:t>
      </w:r>
      <w:r>
        <w:rPr>
          <w:sz w:val="26"/>
          <w:szCs w:val="26"/>
          <w:lang w:val="en-US"/>
        </w:rPr>
        <w:t>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розроблення містобудівної документації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« Генеральний план та план зонування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у складі генерального плану) населених пункт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Куткір, с.Бортків, с.Мала Вільшанка, с.Скнил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»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6"/>
          <w:szCs w:val="26"/>
          <w:shd w:fill="FFFFFF" w:val="clear"/>
        </w:rPr>
        <w:t xml:space="preserve">У зв’язку з необхідністю розроблення містобудівної документації як першочергового документу, призначеного для обґрунтування довгострокової стратегії розвитку, планування та забудови території населених пунктів с. Куткір, с.Бортків, с.Мала Вільшанка, с. Скнилів Красненської територіальної громади, з метою раціонального використання територій громади, створення належних умов для життєзабезпечення населення, інвестиційної привабливості для фізичних та юридичних осіб, взявши до уваги рекомендації комісії  </w:t>
      </w:r>
      <w:r>
        <w:rPr>
          <w:sz w:val="26"/>
          <w:szCs w:val="26"/>
        </w:rPr>
        <w:t>з питань земельних відносин, стратегічного розвитку, будівництва, архітектури та охорони навколишнього середовища</w:t>
      </w:r>
      <w:r>
        <w:rPr>
          <w:sz w:val="26"/>
          <w:szCs w:val="26"/>
          <w:shd w:fill="FFFFFF" w:val="clear"/>
        </w:rPr>
        <w:t>, керуючись ст. 26, Закону України «Про місцеве самоврядування в Україні», ст. ст.17, 18, 19, 21 Закону України «Про регулювання містобудівної діяльності», ст. 12 Закону України «Про основи містобудування».</w:t>
      </w:r>
      <w:r>
        <w:rPr>
          <w:sz w:val="26"/>
          <w:szCs w:val="26"/>
        </w:rPr>
        <w:t>, враховуючи висновки постійної комісії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зробити містобудівну документацію « Генеральний план та план зонування території (у складі генерального плану) населених пунктів с.Куткір, с.Бортків,   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>с.Мала Вільшанка, с.Скнилів  Красненської селищної ради Золочівського району Львівської області»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прилюднити прийняте рішення про початок розроблення містобудівної документації « Генеральний план та план зонування території (у складі генерального плану) населених пунктів с.Куткір, с.Бортків, с.Мала Вільшанка, 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с.Скнилів  Красненської селищної ради Золочівського району Львівської області» шляхом розміщення прийнятого рішення через місцеві засоби масової інформації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збір вихідних даних для розроблення містобудівної документації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ручити організації розробника – виконавцю робіт збір основних вихідних даних, визначених у завданні на проектування та сприяти їх збору</w:t>
      </w:r>
      <w:r>
        <w:rPr/>
        <w:t>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із залученням організації розробника проведення громадських слухань погодження містобудівної документації « Генеральний план та план зонування території (у складі генерального плану) населених пунктів с.Куткір, с.Бортків, с.Мала Вільшанка, с.Скнилів  Красненської селищної ради Золочівського району Львівської області»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, разом з організацією розробником, та начальником відділу архітектури, містобудування, житлово-комунального господарства та благоустрою Красненської селищної ради попередній розгляд матеріалів містобудівної документації « Генеральний план та план зонування території (у складі генерального плану) населених пунктів с.Куткір, с.Бортків, с.Мала Вільшанка, с.Скнилів  Красненської селищної ради Золочівського району Львівської області» архітектурно-містобудівною радою при відділі містобудування та архітектури Золочівської райдержадміністрації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готовлену та погоджену містобудівну документацію « Генеральний план та план зонування території (у складі генерального плану) населених пунктів с.Куткір, с.Бортків, с.Мала Вільшанка, с.Скнилів  Красненської селищної ради Золочівського району Львівської області» затвердити на сесії селищної рад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6-15T15:29:00Z</cp:lastPrinted>
  <dcterms:modified xsi:type="dcterms:W3CDTF">2021-07-09T08:27:00Z</dcterms:modified>
  <cp:revision>30</cp:revision>
  <dc:subject/>
  <dc:title/>
</cp:coreProperties>
</file>