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для обслуговування території під будівлі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лораторної, насосної зворотної води,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мислової водонасосної будівлі та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ставу-охолоджувача по вул.Завадська,1д  в смт.Красне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гр. </w:t>
      </w:r>
      <w:r>
        <w:rPr>
          <w:b/>
          <w:sz w:val="26"/>
          <w:szCs w:val="26"/>
        </w:rPr>
        <w:t>Касанюк Любов Павлівної</w:t>
      </w:r>
      <w:r>
        <w:rPr>
          <w:sz w:val="26"/>
          <w:szCs w:val="26"/>
        </w:rPr>
        <w:t xml:space="preserve"> №464 від 10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обслуговування території під будівлі хлораторної, насосної зворотної води, промислової водонасосної будівлі та ставу-охолоджувача по вул.Заводська,1д в смт.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Користувач Windows</cp:lastModifiedBy>
  <cp:lastPrinted>2021-07-05T15:42:00Z</cp:lastPrinted>
  <dcterms:modified xsi:type="dcterms:W3CDTF">2021-07-09T08:25:00Z</dcterms:modified>
  <cp:revision>26</cp:revision>
  <dc:subject/>
  <dc:title/>
</cp:coreProperties>
</file>