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02 грудня 2021 року                                                                                                 №642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Про розроблення Комплексного плану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просторового розвитку території 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територіальної громад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</w:t>
      </w:r>
      <w:r>
        <w:rPr>
          <w:color w:val="1A1A1A"/>
          <w:sz w:val="26"/>
          <w:szCs w:val="26"/>
        </w:rPr>
        <w:t xml:space="preserve">З метою забезпечення сталого розвитку територіальної громади, дотримання принципу збалансованості державних, громадських та приватних інтересів з урахуванням концепції інтегрованого розвитку території громади, відповідно до законів України </w:t>
      </w:r>
      <w:r>
        <w:rPr>
          <w:sz w:val="26"/>
          <w:szCs w:val="26"/>
        </w:rPr>
        <w:t>«Про регулювання містобудівної діяльності»</w:t>
      </w:r>
      <w:r>
        <w:rPr>
          <w:color w:val="1A1A1A"/>
          <w:sz w:val="26"/>
          <w:szCs w:val="26"/>
        </w:rPr>
        <w:t xml:space="preserve"> (ст.ст.16,16</w:t>
      </w:r>
      <w:r>
        <w:rPr>
          <w:color w:val="1A1A1A"/>
          <w:sz w:val="26"/>
          <w:szCs w:val="26"/>
          <w:vertAlign w:val="superscript"/>
        </w:rPr>
        <w:t>1</w:t>
      </w:r>
      <w:r>
        <w:rPr>
          <w:color w:val="1A1A1A"/>
          <w:sz w:val="26"/>
          <w:szCs w:val="26"/>
        </w:rPr>
        <w:t xml:space="preserve">,20,21), «Про основи містобудування) (ст.17), «Про землеустрій» (ст.45), Земельного кодексу України, Порядку розроблення, оновлення, внесення змін та затвердження містобудівної документації, затвердженого постановою Кабінету Міністрів України від 01 вересня 2021 року №926, керуючись статтею 26 Закону України </w:t>
      </w:r>
      <w:r>
        <w:rPr>
          <w:sz w:val="26"/>
          <w:szCs w:val="26"/>
        </w:rPr>
        <w:t>«Про місцеве самоврядування в Україні», враховуючи висновки та пропозиції 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зробити комплексний план просторового розвитку території Красненської територіальної громади Золочівського району Львівської області (далі-Комплексний план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амовником на розроблення Комплексного плану визначити Красненську селищну ра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ідділу архітектури, містобудування, житлово-комунального господарства та благоустрою Красненської селищної рад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1. Створити робочу групу для забезпечення проведення заходів, пов’язаних з   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озробкою проекту Комплексного плану та затвердити її персональний скла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2. Звернутися до Львівської обласної держадміністрації щодо визначення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державних та регіональних інтересів для їх врахування під час розроблення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Комплексного пла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3. Звернутися до суміжних територіальних громад щодо визначення їх інтересів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ля врахування під час розроблення Комплексного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4. Визначити в установленому законодавством порядку розробника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омплексного пла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5. Звернутися до Львівської обласної держадміністрації щодо надання субвенції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 державного бюджету селищному бюджету на розроблення Комплексног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лан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ію роботи щодо виконання цього рішення покласти на відділ архітектури, містобудування, житлово-комунального господарства та благоустр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4:00Z</dcterms:created>
  <dc:creator>HP</dc:creator>
  <dc:description/>
  <cp:keywords/>
  <dc:language>en-US</dc:language>
  <cp:lastModifiedBy>User</cp:lastModifiedBy>
  <cp:lastPrinted>2021-12-02T10:51:00Z</cp:lastPrinted>
  <dcterms:modified xsi:type="dcterms:W3CDTF">2021-12-06T10:21:00Z</dcterms:modified>
  <cp:revision>28</cp:revision>
  <dc:subject/>
  <dc:title/>
</cp:coreProperties>
</file>